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.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2020                                                                                             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 Меньш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утверждении плана работы правотворческой деятельности администрации Меньшиковского сельсовета Венгеровского района Новосибирской области 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 Российской Федерации от 6 октября  2003 г. № 131-ФЗ "Об общих принципах организации местного самоуправления в Российской федерации" и  на основании статьи 19 п.10 «Устава Меньшиковского сельсовета Венгеровского района Новосибирской области»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прилагаемый план правотворческой деятельности  администрации Меньшиковского сельсовета Венгеровского района Новосибирской области на 2020 год.</w:t>
      </w:r>
      <w:r>
        <w:rPr>
          <w:sz w:val="28"/>
        </w:rPr>
        <w:t xml:space="preserve">      </w:t>
      </w:r>
    </w:p>
    <w:p>
      <w:pPr>
        <w:pStyle w:val="ConsPlusTitle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b w:val="false"/>
        </w:rPr>
        <w:t xml:space="preserve"> </w:t>
      </w:r>
      <w:r>
        <w:rPr>
          <w:b w:val="false"/>
        </w:rPr>
        <w:t>2.Опубликовать настоящее  постановление  в газете «Вестник Меньшиковского сельсовета Венгеровского района Новосибирской области» и  разместить на официальном сайте администрации Меньшиковского сельсовета.</w:t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</w:t>
      </w:r>
      <w:r>
        <w:rPr>
          <w:b w:val="false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еньшиковского сель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нгеровского район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П.А.Качесов          </w:t>
      </w:r>
    </w:p>
    <w:p>
      <w:pPr>
        <w:pStyle w:val="Normal"/>
        <w:rPr/>
      </w:pPr>
      <w:r>
        <w:rPr>
          <w:rFonts w:eastAsia="Times New Roman"/>
          <w:iCs/>
        </w:rPr>
        <w:t xml:space="preserve">                                                                                                 </w:t>
      </w:r>
      <w:r>
        <w:rPr>
          <w:iCs/>
        </w:rPr>
        <w:t>УТВЕРЖДЕН</w:t>
      </w:r>
    </w:p>
    <w:p>
      <w:pPr>
        <w:pStyle w:val="Normal"/>
        <w:rPr>
          <w:iCs/>
        </w:rPr>
      </w:pPr>
      <w:r>
        <w:rPr>
          <w:iCs/>
        </w:rPr>
        <w:t> 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 xml:space="preserve">   Постановлением   администрации</w:t>
      </w:r>
    </w:p>
    <w:p>
      <w:pPr>
        <w:pStyle w:val="Normal"/>
        <w:rPr/>
      </w:pPr>
      <w:r>
        <w:rPr>
          <w:iCs/>
        </w:rPr>
        <w:t>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 xml:space="preserve">   Меньшиковского сельсовета</w:t>
      </w:r>
    </w:p>
    <w:p>
      <w:pPr>
        <w:pStyle w:val="Normal"/>
        <w:rPr/>
      </w:pPr>
      <w:r>
        <w:rPr>
          <w:iCs/>
        </w:rPr>
        <w:t>          </w:t>
      </w:r>
      <w:r>
        <w:rPr>
          <w:rFonts w:eastAsia="Times New Roman"/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 xml:space="preserve">               Венгеровского  района</w:t>
      </w:r>
    </w:p>
    <w:p>
      <w:pPr>
        <w:pStyle w:val="Normal"/>
        <w:rPr/>
      </w:pPr>
      <w:r>
        <w:rPr>
          <w:iCs/>
        </w:rPr>
        <w:t>          </w:t>
      </w:r>
      <w:r>
        <w:rPr>
          <w:iCs/>
        </w:rPr>
        <w:tab/>
        <w:tab/>
        <w:tab/>
        <w:tab/>
        <w:tab/>
        <w:tab/>
        <w:tab/>
        <w:tab/>
        <w:t xml:space="preserve">   Новосибирской области</w:t>
      </w:r>
    </w:p>
    <w:p>
      <w:pPr>
        <w:pStyle w:val="Normal"/>
        <w:rPr>
          <w:iCs/>
        </w:rPr>
      </w:pPr>
      <w:r>
        <w:rPr>
          <w:iCs/>
        </w:rPr>
        <w:t>         </w:t>
      </w:r>
      <w:r>
        <w:rPr>
          <w:iCs/>
        </w:rPr>
        <w:tab/>
        <w:tab/>
        <w:tab/>
        <w:tab/>
        <w:tab/>
        <w:tab/>
        <w:tab/>
        <w:tab/>
        <w:t xml:space="preserve">   от  30.01.2020  №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kern w:val="2"/>
          <w:sz w:val="48"/>
          <w:szCs w:val="48"/>
        </w:rPr>
      </w:pPr>
      <w:r>
        <w:rPr>
          <w:b/>
          <w:bCs/>
          <w:i/>
          <w:iCs/>
          <w:kern w:val="2"/>
          <w:sz w:val="48"/>
          <w:szCs w:val="4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Cs/>
          <w:kern w:val="2"/>
        </w:rPr>
      </w:pPr>
      <w:r>
        <w:rPr>
          <w:b/>
          <w:bCs/>
          <w:iCs/>
          <w:kern w:val="2"/>
        </w:rPr>
        <w:t>План</w:t>
      </w:r>
    </w:p>
    <w:p>
      <w:pPr>
        <w:pStyle w:val="Normal"/>
        <w:jc w:val="center"/>
        <w:rPr>
          <w:iCs/>
        </w:rPr>
      </w:pPr>
      <w:r>
        <w:rPr>
          <w:iCs/>
        </w:rPr>
        <w:t>правотворческой деятельности администрации Меньшиковского сельсовета</w:t>
      </w:r>
    </w:p>
    <w:p>
      <w:pPr>
        <w:pStyle w:val="Normal"/>
        <w:jc w:val="center"/>
        <w:rPr/>
      </w:pPr>
      <w:r>
        <w:rPr>
          <w:iCs/>
        </w:rPr>
        <w:t>Венгеровского  района Новосибирской   области  на 2020</w:t>
      </w:r>
      <w:r>
        <w:rPr/>
        <w:t xml:space="preserve"> год</w:t>
      </w:r>
    </w:p>
    <w:tbl>
      <w:tblPr>
        <w:tblW w:w="95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820"/>
        <w:gridCol w:w="1984"/>
        <w:gridCol w:w="2127"/>
      </w:tblGrid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iCs/>
              </w:rPr>
              <w:t> </w:t>
            </w: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униципальных правовых актов Главы Меньшиковского сельсовета, администрации Меньшиковского сельсовета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плана правотворческой деятельности администрации  Меньшиковского сельсовета на 2020 год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946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мерах по противодействию весеннему паводку в 2020 году на территории муниципального образования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рт- апр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списка граждан проживающих на территории Меньшиковского сельсовета, нуждающихся в улучшении жилищных условий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 течение года (по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</w:t>
            </w:r>
          </w:p>
          <w:p>
            <w:pPr>
              <w:pStyle w:val="Normal"/>
              <w:spacing w:before="0" w:after="0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обеспечении противопожарной безопасности  на территории Меньшиковского сельсовета в пожароопасный период 2020 год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прель</w:t>
            </w:r>
            <w:r>
              <w:rPr>
                <w:lang w:val="en-US"/>
              </w:rPr>
              <w:t xml:space="preserve"> – </w:t>
            </w:r>
            <w:r>
              <w:rPr/>
              <w:t>ноя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благоустройстве территории поселения                                             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 xml:space="preserve">В течение года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>
          <w:trHeight w:val="1428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6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праздничных мероприятий, посвященных празднованию Дня Победы              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>
          <w:trHeight w:val="1428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7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и дополнений в действующие нормативные правовые акты, принятие нормативных правовых актов в связи с изменениями в законодательстве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>
          <w:trHeight w:val="115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мерах по обеспечению безопасности населения на водоемах в период купального сезона на территории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- авгус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9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Дня села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нь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0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сти мониторинг МНПА и внести изменения согласно требованиям Федерального закона от 18.07.2019 №184-ФЗ часть девятая статьи 15 Федерального Закона от 24.11.1995 №181-ФЗ «О социальной защите инвалидов в Российской Феде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ь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Меньшиковского сельсовета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>
          <w:trHeight w:val="510" w:hRule="atLeast"/>
        </w:trPr>
        <w:tc>
          <w:tcPr>
            <w:tcW w:w="57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1</w:t>
            </w:r>
          </w:p>
        </w:tc>
        <w:tc>
          <w:tcPr>
            <w:tcW w:w="48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сти мониторинг МНПА и внести изменения согласно изменениям в Федеральный закон от 27.07.2010 №210-ФЗ «Об организации предоставления государственных и муниципальных услуг»</w:t>
            </w:r>
          </w:p>
        </w:tc>
        <w:tc>
          <w:tcPr>
            <w:tcW w:w="198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юль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а Меньшиковского сельсовета</w:t>
            </w:r>
          </w:p>
          <w:p>
            <w:pPr>
              <w:pStyle w:val="Normal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основных направлений бюджетной и налоговой политик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</w:t>
            </w:r>
          </w:p>
          <w:p>
            <w:pPr>
              <w:pStyle w:val="Normal"/>
              <w:spacing w:before="0" w:after="0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исвоении адресов объектам недвижимости и земельным участкам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ы</w:t>
            </w:r>
          </w:p>
        </w:tc>
      </w:tr>
      <w:tr>
        <w:trPr>
          <w:trHeight w:val="75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4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проведении Новогодних праздников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>
          <w:trHeight w:val="1485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Муниципальных правовых актов, направленных на реализацию федерального законодательства законов Новосибирской облас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Глава Меньшиковского сельсовета, главный бухгалтер </w:t>
            </w:r>
          </w:p>
          <w:p>
            <w:pPr>
              <w:pStyle w:val="Normal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b/>
                <w:bCs/>
              </w:rPr>
              <w:t>Подготовка проектов решений Совета депутатов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ти изменения в решение сессии Совета депутатов об установлении земельного налог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исполнении местного бюджета сельского поселения 2019 год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ктябрь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 утверждении бюджета Меньшиковского сельсовета на 2021 г.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 внесении изменений и дополнений в бюджет Меньшиковского сельсовет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  главный бухгалтер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5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О внесении изменений и дополнений в Устав Меньшиковского сельсовета в соответствии с изменениями Федерального и областного законодательства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щания, заседания, семинары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заседаний комиссий  при администрации поселения по благоустройству, по делам молодежи, административной  и жилищной комисси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населением 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ведение сходов граждан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и проведение публичных слушаний по вопросам: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3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государственных полномочий по:- ведению первичного воинского учета; 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, специалист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заимодействие администрации Меньшиковского сельсовета с администрацией муниципального района, органами  государственной власти Новосибирской области, иными организациями и учреждениям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необходимой отчетности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гласно срокам предоставления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пециалисты администрации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межмуниципальных семинарах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3</w:t>
            </w:r>
          </w:p>
        </w:tc>
        <w:tc>
          <w:tcPr>
            <w:tcW w:w="4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межмуниципальных мероприятиях (культурно – массовых, спортивно- оздоровительных и др.)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лава Меньшиковского сельсовета</w:t>
            </w:r>
          </w:p>
        </w:tc>
      </w:tr>
    </w:tbl>
    <w:p>
      <w:pPr>
        <w:pStyle w:val="Normal"/>
        <w:spacing w:lineRule="atLeast" w:line="367" w:before="280" w:after="28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44:00Z</dcterms:created>
  <dc:creator>User</dc:creator>
  <dc:description/>
  <cp:keywords/>
  <dc:language>en-US</dc:language>
  <cp:lastModifiedBy>w7</cp:lastModifiedBy>
  <cp:lastPrinted>2020-02-10T15:01:00Z</cp:lastPrinted>
  <dcterms:modified xsi:type="dcterms:W3CDTF">2020-02-10T08:44:00Z</dcterms:modified>
  <cp:revision>2</cp:revision>
  <dc:subject/>
  <dc:title/>
</cp:coreProperties>
</file>