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НЬШ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25.05.2012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№ 3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еньшиков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по выдаче выписок из реестра муниципального имущест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прилагаемый административный регламент предоставления муниципальной услуги по выдаче выписок из реестра муниципального имущества (далее- Административный регламен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Администрации Меньшиковского сельсовета обеспечить предоставление муниципальной услуги по выдаче выписок из реестра муниципального имуществ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24"/>
          <w:szCs w:val="24"/>
        </w:rPr>
        <w:t>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Меньшиковского сельсовета                                                                           Л.А.Бек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12. № 36</w:t>
      </w:r>
    </w:p>
    <w:p>
      <w:pPr>
        <w:pStyle w:val="Normal"/>
        <w:ind w:left="5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 выдаче выписок из реестра муниципального имуществ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по выдаче выписок из реестра муниципального имуще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сельсовета Венгеровского района Новосибирской области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еньшиков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2.Заявителями на предоставление муниципальной услуги выступают: юридические лица и физические лица, в том числе индивидуальные предприниматели – правообладатели муниципального имущества Меньшиковского сельсовета Венгеровского района Новосибирской области, их представител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1Местонахождение Администрации Меньшиковского сельсовета Венгеровского района Новосибирской области, предоставляющего муниципальную услуг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. Меньшиково, ул. Школьная, 2б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ую услугу непосредственно предоставляет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я Меньшиковского сельсовета Венгеровского района Новосибирской области (далее - Администрац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2.Часы приёма заявителей в Администрации Меньшиковского сельсовета Венгеровского района Новосибирской обла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онедельник – пятница: с 9-00 до 13-00 с 14-00 до 16-00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3.Адрес официального интернет-сайта Администрации Меньшиковского сельсовета: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menhiko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vengerov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размещаемая на официальном интернет-сайте и информационном стенде Администрации, обновляется по мере ее изменения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menhikovovng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ng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для справок: (383) 69 33 273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участвующей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ной форме лично или по телефон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 специалистам Администрации, участвующей в предоставлении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форме почто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МФЦ (при наличии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 обращение подписывается Главой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Наименование муниципальной услуги: предоставление имущества муниципальной казны в безвозмездное пользование без проведения торгов (конкурсов, аукционов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2.Предоставление муниципальной услуги осуществляет Администрация Меньшиковского сельсовета Венгеров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дача сведений из реестра муниципального имущества Меньшиковского сельсовета (далее – сведения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Срок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3.Срок приостановления предоставления муниципальной услуги не более 14 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4.Срок выдачи (направления) заявителю документов, являющихся результатом предоставления муниципальной услуги, составляет 1 д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(принят ГД ФС РФ 21.10.1994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2060, "Российская газета", 05.05.2006, № 95, "Парламентская газета", 11.05.2006, № 70-7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26.07.2006 № 135-ФЗ «О защите конкуренции» («Российская газета», 27.07.2006, № 162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 («Российская газета», 05.05.2006,     № 95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ставом Меньшиковского сельсовета Венгеровского района Новосибирской области, принятым решением Совета депутатов Меньшиковского сельсовета Венгеровского района Новосибирской области от 14.09.2010 №16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исьменное заявление о выдаче сведений (образец указан в приложении №1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.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требуемых сотрудниками Администрации самостоятельно, или предоставляемых заявителем по желанию (с 01.07.2012 г.): таковых документов не требуетс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Запрещается требовать от заявител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9.Основаниями для отказа в предоставлении муниципальной услуги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0.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1.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2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3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.14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1.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2.Требования к местам для ожидания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5.4.Требования к местам приема заявителей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1.Показатели качества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ля заявителей, получивших предоставление имущества муниципальной казны в безвозмездное пользования без проведения торгов (конкурсов, аукционов)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ешеходная доступность от остановок общественного транспорта до  здания Администраци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7.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8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9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0.Предоставление муниципальной услуги с использованием универсальной электронной карты возможно 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заявления.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е заявления на предоставление муниципальной услуги</w:t>
      </w:r>
    </w:p>
    <w:p>
      <w:pPr>
        <w:pStyle w:val="Normal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ение и выдача свед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2.Сотрудником администрации самостоятельно требуются </w:t>
      </w:r>
      <w:r>
        <w:rPr>
          <w:rFonts w:cs="Arial" w:ascii="Arial" w:hAnsi="Arial"/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еобходимость в истребовании по каналом межведомственного взаимодействия отсутствует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Прием и регистрация заявле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1.Основанием для начала административной процедуры по приему и регистрации заявления является предоставление заявителем письменного заявле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2.Прием и регистрацию заявления осуществляет ответственный за прием и регистрацию заявлений специалист управления экономического развития, промышленности и торговли (далее – специалист по приему и регистрации заявления).</w:t>
      </w:r>
    </w:p>
    <w:p>
      <w:pPr>
        <w:pStyle w:val="Normal"/>
        <w:tabs>
          <w:tab w:val="clear" w:pos="708"/>
          <w:tab w:val="left" w:pos="310" w:leader="none"/>
          <w:tab w:val="left" w:pos="465" w:leader="none"/>
        </w:tabs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3.Специалист по приему и регистрации заявления устанавливает предмет обращения,  личность заявителя, полномочия представителя заявителя, а также правильность оформления заявления. При отсутствии у заявителя заполненного заявления или при неправильном его заполнении специалист по приему и регистрации заявления помогает заявителю заполнить его собственноручно.</w:t>
      </w:r>
    </w:p>
    <w:p>
      <w:pPr>
        <w:pStyle w:val="Normal"/>
        <w:tabs>
          <w:tab w:val="clear" w:pos="708"/>
          <w:tab w:val="left" w:pos="540" w:leader="none"/>
        </w:tabs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4.Заявитель имеет право  направить заявление почтовым отправлением, либо посредством электронной связи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3.5.Специалист по приему и регистрации заявления в течение одного рабочего дня регистрирует заявление и передает принятое и зарегистрированное заявление специалисту управления, ответственному за рассмотрение заявления (далее – специалист по рассмотрению заявления).</w:t>
      </w:r>
    </w:p>
    <w:p>
      <w:pPr>
        <w:pStyle w:val="Normal"/>
        <w:ind w:firstLine="706"/>
        <w:rPr/>
      </w:pPr>
      <w:r>
        <w:rPr>
          <w:rFonts w:cs="Arial" w:ascii="Arial" w:hAnsi="Arial"/>
          <w:sz w:val="24"/>
          <w:szCs w:val="24"/>
        </w:rPr>
        <w:t>3.4.Рассмотрение заявления на предоставление муниципальной услуги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4.1.Основанием для рассмотрения заявления является передача заявления специалистом по приему и регистрации заявления специалисту по рассмотрению заявле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4.2.Специалист по рассмотрению заявления в течение семи рабочих дней со дня регистрации заявления в управлении рассматривает на наличие оснований для предоставления муниципальной услуги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4.3.При наличии оснований для отказа в предоставлении муниципальной услуги специалист по рассмотрению заявления в течение 30 дней со дня регистрации заявления информирует заявителя об отказе в предоставлении муниципальной услуги, с указанием причины, в письменном или электронном виде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4.4.При отсутствии оснований для отказа в предоставлении муниципальной услуги специалист по рассмотрению заявления начинает осуществление административных действий по оформлению сведений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Оформление и выдача сведений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1.Основанием для начала административного действия по оформлению и выдаче сведений является установление специалистом по рассмотрению заявления отсутствие оснований для отказа в предоставлении муниципальной услуги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2.Специалистом, ответственным за оформление и выдачу сведений является специалист по рассмотрению заявле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3.Специалист по рассмотрению заявления в течение 25 дней со дня регистрации заявления оформляет сведения и представляет на подпись Главе  Меньшиковского сельсовета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4.В течение 1 рабочего дня со дня подписания Главой сельсовета, специалист по рассмотрению заявления, информирует заявителя о готовности выписки и возможности ее получе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4"/>
          <w:szCs w:val="24"/>
        </w:rPr>
        <w:t>3.5.5.Результатом административной процедуры по оформлению и выдаче сведений является выдача заявителю све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6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а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7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sz w:val="24"/>
          <w:szCs w:val="24"/>
          <w:lang w:val="en-US"/>
        </w:rPr>
        <w:t>ill</w:t>
      </w:r>
      <w:r>
        <w:rPr>
          <w:rFonts w:cs="Arial" w:ascii="Arial" w:hAnsi="Arial"/>
          <w:sz w:val="24"/>
          <w:szCs w:val="24"/>
        </w:rPr>
        <w:t xml:space="preserve">-центра МФЦ и 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</w:rPr>
        <w:t>-информ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8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3.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6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7.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8.Сроки рассмотрения жалобы (претензии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ю Меньшиковского сельсовета Венгеров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исключительных случаях Глав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9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в администрацию Меньшиковского сельсовета </w:t>
      </w:r>
    </w:p>
    <w:p>
      <w:pPr>
        <w:pStyle w:val="Normal"/>
        <w:ind w:right="-1" w:hanging="0"/>
        <w:jc w:val="right"/>
        <w:rPr/>
      </w:pPr>
      <w:r>
        <w:rPr>
          <w:rFonts w:cs="Arial" w:ascii="Arial" w:hAnsi="Arial"/>
          <w:sz w:val="24"/>
          <w:szCs w:val="24"/>
        </w:rPr>
        <w:t>Венгеровского района Новосибирской области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4"/>
          <w:szCs w:val="24"/>
        </w:rPr>
        <w:t>ФИО (Наименование организации)</w:t>
      </w:r>
    </w:p>
    <w:p>
      <w:pPr>
        <w:pStyle w:val="Normal"/>
        <w:ind w:left="-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жительства (Местонахождение)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firstLine="8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ыдать сведения из реестра муниципального имущества Меньшиковского сельсовета Венгеровского района Новосибирской области ___________________________________________________________________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   _________________________   ________________________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 заявителя)       подпись заявителя)                     (Ф. И. О. заявителя)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_» _______________  _______ г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я</w:t>
      </w:r>
    </w:p>
    <w:p>
      <w:pPr>
        <w:pStyle w:val="Normal"/>
        <w:ind w:lef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85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 пакета документов предоставления муниципальной услуги по  оформлению и выдаче выписок из реестра муниципального имуществ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я заявл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 заявления на предмет наличия/отсутствия оснований для получения муниципальной услуг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2540</wp:posOffset>
                      </wp:positionV>
                      <wp:extent cx="635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8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оформление сведений из реестра муниципального имущества Меньшиковского сельсовета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715</wp:posOffset>
                      </wp:positionV>
                      <wp:extent cx="635" cy="342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4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выписки из реестра муниципального имущества Меньшиковского сельсовет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29:00Z</dcterms:created>
  <dc:creator>SamLab.ws</dc:creator>
  <dc:description/>
  <cp:keywords/>
  <dc:language>en-US</dc:language>
  <cp:lastModifiedBy>SamLab.ws</cp:lastModifiedBy>
  <cp:lastPrinted>2012-06-01T14:57:00Z</cp:lastPrinted>
  <dcterms:modified xsi:type="dcterms:W3CDTF">2014-03-10T18:18:00Z</dcterms:modified>
  <cp:revision>28</cp:revision>
  <dc:subject/>
  <dc:title/>
</cp:coreProperties>
</file>