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ЕНЬШ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НГЕРОВСКОГО РАЙОНА НОВОСИБИР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25.05.2012. 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№ 37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Меньшиков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административного регламента 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Утвердить прилагаемый административный регламент предоставления муниципальной услуги по подготовке и выдаче разрешения на строительство индивидуальных жилых домов (далее- Административный регламент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Администрации Меньшиковского сельсовета обеспечить предоставление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Опубликовать настоящее постановление в периодическом печатном издании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Меньшик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                Л.А.Бек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9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ьшиковского сельсовета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5.2012 № 3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Общие положен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еньшик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еньшиковского сельсовет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2.Заявителями на предоставление муниципальной услуги выступают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Физические и юридические лица - собственники земельных участков или арендаторы земельных участков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Местонахождение Администрации муниципального образования, предоставляющего муниципальную услугу 632251, Новосибирская область, Венгеровский район, с. Меньшиково, ул.Школьная д.2б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дельник –пятница: с 9-00 до 13-00  с 14-00 до 16-00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3.Адрес официального интернет- сайта Администрации Меньшиковского сельсовета </w:t>
      </w:r>
      <w:r>
        <w:rPr>
          <w:rFonts w:cs="Arial" w:ascii="Arial" w:hAnsi="Arial"/>
          <w:color w:val="000080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enhikov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engerov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color w:val="00008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еньшиковского сельсовета, обновляется по мере ее изменения. </w:t>
      </w:r>
    </w:p>
    <w:p>
      <w:pPr>
        <w:pStyle w:val="Normal"/>
        <w:ind w:firstLine="720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4.Адрес электронной почты  </w:t>
      </w:r>
      <w:r>
        <w:rPr>
          <w:rFonts w:cs="Arial" w:ascii="Arial" w:hAnsi="Arial"/>
          <w:color w:val="000080"/>
          <w:sz w:val="24"/>
          <w:szCs w:val="24"/>
          <w:lang w:val="en-US"/>
        </w:rPr>
        <w:t>menhikovovng</w:t>
      </w:r>
      <w:r>
        <w:rPr>
          <w:rFonts w:cs="Arial" w:ascii="Arial" w:hAnsi="Arial"/>
          <w:color w:val="000080"/>
          <w:sz w:val="24"/>
          <w:szCs w:val="24"/>
        </w:rPr>
        <w:t>@</w:t>
      </w:r>
      <w:r>
        <w:rPr>
          <w:rFonts w:cs="Arial" w:ascii="Arial" w:hAnsi="Arial"/>
          <w:color w:val="000080"/>
          <w:sz w:val="24"/>
          <w:szCs w:val="24"/>
          <w:lang w:val="en-US"/>
        </w:rPr>
        <w:t>ngs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ru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е федеральной службы государственной регистрации, кадастра и картографии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-Управление федеральной службы государственной регистрации, кадастра и картографии  (383) 269- 22-66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5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Меньшиковского сельсовета,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средством размещения на информационном стенде и официальном сайте Администрации Меньш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тной форме лично или по телефон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 специалистам  Администрации Меньш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й форме почто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электронной поч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МФЦ (при наличии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исьменный ответ на обращение подписывается Главой Меньш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6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еньш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Наименование муниципальной услуги: подготовка и выдача разрешения на строительство индивидуальных жилых дом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2.Предоставление муниципальной услуги осуществляет Администрация Меньш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аз в предоставлении услуги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4.3.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4.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: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(принят ГД ФС РФ 21.10.1994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тавом Меньшиковского сельсове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firstLine="720"/>
        <w:jc w:val="both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достроительным кодексом РФ от 29.12.2004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90-ФЗ (</w:t>
      </w:r>
      <w:r>
        <w:rPr>
          <w:rStyle w:val="Applestylespan"/>
          <w:rFonts w:cs="Arial" w:ascii="Arial" w:hAnsi="Arial"/>
          <w:sz w:val="24"/>
          <w:szCs w:val="24"/>
        </w:rPr>
        <w:t>"Российская газета", N 290, 30.12.2004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7.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требуемых сотрудниками Администрации Меньш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1.Запрещается требовать от заявител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9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1.Размер платы, взимаемой с заявителя при предоставлении муниципальной услуги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2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3.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4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1.В Администрации Меньш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2.Требования к местам для ожидания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3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4.Требования к местам приема заявителей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1.Показатели качества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ыполнение должностными лицами, сотрудниками Администрации Меньш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тсутствие обоснованных жалоб на действия (бездействие) должностных лиц, сотрудников Администрации Меньшиковского сельсовета при предоставлении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еньшиковского сельсовета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7.Стандарт предоставления муниципальной услуги» изложить в следующей редакции: «Предоставление муниципальной услуги возможно на базе МФЦ (при наличии). В этом случае осуществляется прием, регистрация, обработка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8.Заявление о предоставлении муниципальной услуги и прилагаемые к нему документы предоставляются непосредственно оператору МФЦ (при наличии) в бумажном вид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9.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сельсовета, ответственным за регистрацию документов, в информационную систему «МАИС».Зарегистрированный пакет оригиналов документов передается в администрацию сельсовета курьером МФЦ в порядке, определенном между МФЦ и администрацией сельсовета. После принятия администрацией сельсовета решения о предоставлении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услуги (сканированные копии), могут быть направлены в администрацию сельсовета через Единый портал государственных и муниципальных услуг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 государственных и муниципальных услуг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20.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государствен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2.</w:t>
      </w:r>
      <w:r>
        <w:rPr>
          <w:rFonts w:cs="Arial" w:ascii="Arial" w:hAnsi="Arial"/>
          <w:sz w:val="24"/>
          <w:szCs w:val="24"/>
        </w:rPr>
        <w:t xml:space="preserve">Сотрудником администрации сельсовета самостоятельно истребуются </w:t>
      </w:r>
      <w:r>
        <w:rPr>
          <w:rFonts w:cs="Arial" w:ascii="Arial" w:hAnsi="Arial"/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авоустанавливающие документы на земельный участ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1.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2.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3.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4.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3.5.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6.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дата представления докумен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ись специалис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7.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8.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1.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сель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2.Глава Меньшиковского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3.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вводит сведения в базу данных о заявителях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4.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сельсов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рная длительность административной процедуры составляет не более 1,5 рабочих дня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1.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сель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2.В случае если все документы соответствуют требованиям, установленным действующим законодательством, Глава сельсовета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3.В случае если выявлены несоответствия в представленных документах, Глава сельсовета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4.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5.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рная длительность административной процедуры – 1,5 рабочих дн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6.В случае предо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пециалистом администрации сельсовета, ответственным за прием документов в информационный системе «МАИС». Зарегистрированный пакет оригиналов документов передается в администрацию сельсовета курьером МФЦ в порядке, определенном соглашением между МФЦ и администрацией сельсовета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 заявителем в традиционной форм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7.При подаче заявления на оказание муниципальной услуги через МФЦ (при наличии), заявитель может получить сведения о ходе ее исполнения посредством са</w:t>
      </w:r>
      <w:r>
        <w:rPr>
          <w:rFonts w:cs="Arial" w:ascii="Arial" w:hAnsi="Arial"/>
          <w:sz w:val="24"/>
          <w:szCs w:val="24"/>
          <w:lang w:val="en-US"/>
        </w:rPr>
        <w:t>ill</w:t>
      </w:r>
      <w:r>
        <w:rPr>
          <w:rFonts w:cs="Arial" w:ascii="Arial" w:hAnsi="Arial"/>
          <w:sz w:val="24"/>
          <w:szCs w:val="24"/>
        </w:rPr>
        <w:t xml:space="preserve">-центра МФЦ и </w:t>
      </w:r>
      <w:r>
        <w:rPr>
          <w:rFonts w:cs="Arial" w:ascii="Arial" w:hAnsi="Arial"/>
          <w:sz w:val="24"/>
          <w:szCs w:val="24"/>
          <w:lang w:val="en-US"/>
        </w:rPr>
        <w:t>sms</w:t>
      </w:r>
      <w:r>
        <w:rPr>
          <w:rFonts w:cs="Arial" w:ascii="Arial" w:hAnsi="Arial"/>
          <w:sz w:val="24"/>
          <w:szCs w:val="24"/>
        </w:rPr>
        <w:t>-информир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8.При подаче заявления на оказания муниципальной услуги через МФЦ (при наличии), возможно направление результата предоставления муниципальной услуги в МФЦ, из которого поступила заявка, для выдачи заявител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Формы контроля за исполнением регламен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еньшиковского сельсов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Меньшиковского сельсов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Ответственность за предоставление муниципальной услуги возлагается на Главу Меньш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еньш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еньшиковского сельсов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6.Заявитель вправе обратиться к Главе Венгеровского района и обжаловать действие (бездействие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7.Сроки рассмотрения жалобы (претензии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направляется заявителю не позднее 30 календарных дней со дня регистрации обращения в Администрации Меньшиковского сельсовета Венгеровского района Новосибир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сключительных случаях Глава Меньш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4320" w:firstLine="720"/>
        <w:rPr/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hikovo.vengerovo.ru/" TargetMode="External"/><Relationship Id="rId3" Type="http://schemas.openxmlformats.org/officeDocument/2006/relationships/hyperlink" Target="mailto:vi@uy.nsk.su" TargetMode="External"/><Relationship Id="rId4" Type="http://schemas.openxmlformats.org/officeDocument/2006/relationships/hyperlink" Target="mailto:vi@uy.nsk.s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7:00Z</dcterms:created>
  <dc:creator>Tema</dc:creator>
  <dc:description/>
  <cp:keywords/>
  <dc:language>en-US</dc:language>
  <cp:lastModifiedBy>SamLab.ws</cp:lastModifiedBy>
  <cp:lastPrinted>2012-01-12T08:55:00Z</cp:lastPrinted>
  <dcterms:modified xsi:type="dcterms:W3CDTF">2014-03-10T18:17:00Z</dcterms:modified>
  <cp:revision>31</cp:revision>
  <dc:subject/>
  <dc:title>УТВЕРЖДЕН</dc:title>
</cp:coreProperties>
</file>