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МЕНЬШ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НГЕРОВ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center" w:pos="510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25.05.2012.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 w:val="false"/>
        </w:rPr>
        <w:t>№ 4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. Меньшиков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 утверждении административного регламента предоставления муниципальной услуги по приему заявлений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документов, а также постановка граждан на учет в качестве нуждающихся в жилых помещениях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7.07.2010 № 210-ФЗ «Об организации предоставления государственных и муниципальных услуг»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прилагаемый административный регламент предоставления муниципальной услуги по приему заявлений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документов, а также постановка граждан на учет в качестве нуждающихся в жилых помещениях</w:t>
      </w:r>
      <w:r>
        <w:rPr>
          <w:rFonts w:cs="Arial" w:ascii="Arial" w:hAnsi="Arial"/>
          <w:sz w:val="24"/>
          <w:szCs w:val="24"/>
        </w:rPr>
        <w:t xml:space="preserve"> (далее- Административный регламент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Администрации Меньшиковского сельсовета обеспечить предоставление муниципальной услуги по приему заявлений</w:t>
      </w:r>
      <w:r>
        <w:rPr>
          <w:rFonts w:cs="Arial" w:ascii="Arial" w:hAnsi="Arial"/>
          <w:b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документов, а также постановка граждан на учет в качестве нуждающихся в жилых помещениях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Опубликовать настоящее постановление в периодическом печатном издании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Контроль за исполнением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еньшиков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                                         Л.А.Бекк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940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ьшиковского сельсовета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нгеровского района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5.2012 №4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АДМИНИСТРАТИВ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Общие полож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1.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еньшиковского  сельсовета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 Администрация Меньши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2.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малоимущие граждан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граждане, проживающие в жилом помещении, признанном непригодным для прожив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)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иные категории граждан, признанные федеральными законами и законами Новосибирской области, нуждающимися в получении жилого помещения на условиях социального най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2251, Новосибирская область, Венгеровский район,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Меньшиково,  ул. Школьная, 2б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недельник – пятница: с 9-00 до 13-00  с 14-00 до 16-00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ыв на обед: 13.00 – 14.00 час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3.Адрес официального интернет- сайта Администрации Меньшиковского сельсовета: </w:t>
      </w:r>
      <w:r>
        <w:rPr>
          <w:rFonts w:cs="Arial" w:ascii="Arial" w:hAnsi="Arial"/>
          <w:color w:val="000080"/>
          <w:sz w:val="24"/>
          <w:szCs w:val="24"/>
          <w:lang w:val="en-US"/>
        </w:rPr>
        <w:t>www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menhikovo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vengerovo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3.4.Информация, размещаемая на официальном интернет-сайте и информационном стенде Администрации Меньшиковского сельсовета, обновляется по мере ее изменения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5.Адрес электронной почты: </w:t>
      </w:r>
      <w:r>
        <w:rPr>
          <w:rFonts w:cs="Arial" w:ascii="Arial" w:hAnsi="Arial"/>
          <w:color w:val="000080"/>
          <w:sz w:val="24"/>
          <w:szCs w:val="24"/>
          <w:lang w:val="en-US"/>
        </w:rPr>
        <w:t>menhikovovng</w:t>
      </w:r>
      <w:r>
        <w:rPr>
          <w:rFonts w:cs="Arial" w:ascii="Arial" w:hAnsi="Arial"/>
          <w:color w:val="000080"/>
          <w:sz w:val="24"/>
          <w:szCs w:val="24"/>
        </w:rPr>
        <w:t>@</w:t>
      </w:r>
      <w:r>
        <w:rPr>
          <w:rFonts w:cs="Arial" w:ascii="Arial" w:hAnsi="Arial"/>
          <w:color w:val="000080"/>
          <w:sz w:val="24"/>
          <w:szCs w:val="24"/>
          <w:lang w:val="en-US"/>
        </w:rPr>
        <w:t>ngs</w:t>
      </w:r>
      <w:r>
        <w:rPr>
          <w:rFonts w:cs="Arial" w:ascii="Arial" w:hAnsi="Arial"/>
          <w:color w:val="000080"/>
          <w:sz w:val="24"/>
          <w:szCs w:val="24"/>
        </w:rPr>
        <w:t>.</w:t>
      </w:r>
      <w:r>
        <w:rPr>
          <w:rFonts w:cs="Arial" w:ascii="Arial" w:hAnsi="Arial"/>
          <w:color w:val="000080"/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6.Администрация Меньшиковского сельсовета Венгеровского района Новосибирской области:; </w:t>
      </w:r>
      <w:r>
        <w:rPr>
          <w:rFonts w:cs="Arial" w:ascii="Arial" w:hAnsi="Arial"/>
          <w:sz w:val="24"/>
          <w:szCs w:val="24"/>
          <w:lang w:val="en-US"/>
        </w:rPr>
        <w:t>menhikovovng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ngs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vi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uy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s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Администрация   Меньшиковского сельсовета Венгеровского      района Новосибирской области: (383) 269-33-273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(383) 269-22-666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Администрация Венгеровского района Новосибирской области: с. Венгерово, ул. Ленина, 68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с.Венгерово, ул. Ленина, д.6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7.Информация по вопросам предоставления муниципальной услуги предоставля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Администрации Меньшиковского сельсовета участвующей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средством размещения на информационном стенде и официальном сайте Администрации Меньшик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тной форме лично или по телефону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 специалистам  Администрации Меньшиковского сельсовета, участвующим в предоставлении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исьменной форме почто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редством электронной почт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МФЦ (при наличии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на обращение подписывается Главой Меньш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3.8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еньш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Предоставление муниципальной услуги осуществляет Администрация Меньш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Администрация Венгеровского района Новосибирской 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Ошибка! Недопустимый объект гиперссылки.</w:t>
        </w:r>
      </w:hyperlink>
      <w:r>
        <w:rPr>
          <w:rFonts w:cs="Arial" w:ascii="Arial" w:hAnsi="Arial"/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постановка на учет </w:t>
      </w:r>
      <w:r>
        <w:rPr>
          <w:rStyle w:val="Applestylespan"/>
          <w:rFonts w:cs="Arial" w:ascii="Arial" w:hAnsi="Arial"/>
          <w:sz w:val="24"/>
          <w:szCs w:val="24"/>
        </w:rPr>
        <w:t>в качестве нуждающегося в жилом помещен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аз в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2.4.Срок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2.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4.3.Срок приостановления предоставления муниципальной услуги не более 14 дне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4.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2060, "Российская газета", 05.05.2006, № 95, "Парламентская газета", 11.05.2006, № 70-71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ставом Меньшиковского сельсовета Новосибирского района Новосибирской 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31, ст. 4179, "Российская газета", 30.07.2010, №168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 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23.12.1996 № 52, ст. 5880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"Российская газета", №4849</w:t>
        </w:r>
      </w:hyperlink>
      <w:r>
        <w:rPr>
          <w:rFonts w:cs="Arial" w:ascii="Arial" w:hAnsi="Arial"/>
          <w:sz w:val="24"/>
          <w:szCs w:val="24"/>
        </w:rPr>
        <w:t xml:space="preserve"> от 13.02.2009 г.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12.01.1995 № 5-ФЗ «О ветеранах» ("Российская газета", N 1 - 3, 05.01.2000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пия финансового лицевого сче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Гражданами, являющимися собственниками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) Гражданами, не являющимися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бственниками жилого помещ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пекуны (попечители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ветерана ВОВ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Инвалидами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Вдовами участников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вдовы участника В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Вдовами инвалидов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вдовы инвалида В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писка из домовой книги по месту жительств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пия финансового лицевого счета.</w:t>
      </w:r>
    </w:p>
    <w:p>
      <w:pPr>
        <w:pStyle w:val="Normal"/>
        <w:ind w:left="17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Малоимущими гражданами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правка о признании их малоимущи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говор социального найма (копия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Гражданами, являющимся собственником жилого помещения или членами семьи собственника жилого помещения, право собственности,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) Гражданами, не являющимися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нимателями жилого помещения по договору социального найм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бственниками жилого помеще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членами семьи собственника жилого помещени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) Гражданами, проживающими в жилом помещении, признанным непригодным для прожи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дицинская справка о наличии соответствующего заболевани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етьми-сиротами и детьми, оставшимися без попечения родителе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Опекуны (попечители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решение органа опеки и попечительства о назначении опекуна (попечителя) (копи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необходимости, дополнительно предоставляе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суда о признании гражданина недееспособным (коп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Ветеранами ВОВ, имеющими право на реализацию мер социальной поддержк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ветерана ВО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Инвалидами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правка об инвалидности (коп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Вдовами участников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вдовы участника В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Вдовами инвалидов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вдовы инвалида В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Гражданами, проживавшими в Ленинграде в период ВОВ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остоверение «Жителя блокадного Ленинграда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) Иными категориями граждан, признанными федеральными законами и законами Новосибирской области,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7.Перечень документов, необходимых для предоставления муниципальной услуги и находящихся в</w:t>
      </w:r>
      <w:r>
        <w:rPr>
          <w:rFonts w:cs="Arial" w:ascii="Arial" w:hAnsi="Arial"/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rFonts w:cs="Arial" w:ascii="Arial" w:hAnsi="Arial"/>
          <w:color w:val="000000"/>
          <w:sz w:val="24"/>
          <w:szCs w:val="24"/>
        </w:rPr>
        <w:t>, истребуемых сотрудниками Администрации Меньшик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1.Запрещается требовать от заявител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8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9.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0.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1.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2.Размер платы, взимаемой с заявителя при предоставлении муниципальной услуг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4.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15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1.В Администрации Меньш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2.Требования к местам для ожидания: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3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6.4.Требования к местам приема заявителей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7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7.1.Показатели качества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выполнение должностными лицами, сотрудниками Администрации Меньш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отсутствие обоснованных жалоб на действия (бездействие) должностных лиц, сотрудников Администрации Меньшиковского сельсовета при предоставлении муниципальной услуги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7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еньшиковского сельсовета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before="0" w:after="0"/>
        <w:ind w:firstLine="7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8.Предоставление муниципальной услуги возможно на базе МФЦ (при наличии). В этом случае осуществляется прием, регистрация, обработка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19.Заявление о предоставлении муниципальной услуги и прилагаемые к нему документы предоставляются непосредственно оператору МФЦ (при наличии) в бумажном виде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20.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пециалистом администрации сельсовета, ответственным за регистрации документов, в информационную систему «МАИС».Зарегистрированный пакет оригиналов документов передается в администрацию сельсовета курьером МФЦ в порядке, определенном между МФЦ и администрацией сельсовета. После принятия администрацией сельсовета решения о предоставлении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услуги (сканированные копии), могут быть направлены в администрацию сельсовета через Единый портал государственных и муниципальных услуг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 государственных и муниципальных услуг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21.Предоставление муниципальной услуги с использованием универсальной электронной карты возможно  в случае наличия данной карты у заявителя и в случае предоставления государствен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рка сведений, представленных заявителе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решения о предоставлении муниципальной услуг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2.Прием заявления и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gosuslugi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, необходимых для предоставления муниципальной услуги, осуществляется специалистом Администрации Меньшиковского сельсовета, ответственным  за прием и регистрацию докумен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Проверка сведений, представленных заявителем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Принятие решения о предоставлении муниципальной услуги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Выдача результата предоставления муниципальной услуг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В случае предо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пециалистам администрации сельсовета, ответственным за прием документов в информационный системе «МАИС». Зарегистрированный пакет оригиналов документов передается в администрацию сельсовета курьером МФЦ в порядке, определенном соглашением между МФЦ и администрацией сельсовета. 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7.При подаче заявления на оказание муниципальной услуги через МФЦ (при наличии), заявитель может получить сведения о ходе ее исполнения посредством са</w:t>
      </w:r>
      <w:r>
        <w:rPr>
          <w:rFonts w:cs="Arial" w:ascii="Arial" w:hAnsi="Arial"/>
          <w:sz w:val="24"/>
          <w:szCs w:val="24"/>
          <w:lang w:val="en-US"/>
        </w:rPr>
        <w:t>ill</w:t>
      </w:r>
      <w:r>
        <w:rPr>
          <w:rFonts w:cs="Arial" w:ascii="Arial" w:hAnsi="Arial"/>
          <w:sz w:val="24"/>
          <w:szCs w:val="24"/>
        </w:rPr>
        <w:t xml:space="preserve">-центра МФЦ и </w:t>
      </w:r>
      <w:r>
        <w:rPr>
          <w:rFonts w:cs="Arial" w:ascii="Arial" w:hAnsi="Arial"/>
          <w:sz w:val="24"/>
          <w:szCs w:val="24"/>
          <w:lang w:val="en-US"/>
        </w:rPr>
        <w:t>sms</w:t>
      </w:r>
      <w:r>
        <w:rPr>
          <w:rFonts w:cs="Arial" w:ascii="Arial" w:hAnsi="Arial"/>
          <w:sz w:val="24"/>
          <w:szCs w:val="24"/>
        </w:rPr>
        <w:t>-информир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8.При подаче заявления на оказания муниципальной услуги через МФЦ (при наличии), возможно направление результата предоставления муниципальной услуги в МФЦ, из которого поступила заявка, для выдачи заявител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Формы контроля за исполнением регламента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еньшиковского сельсовет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Меньшиковского сельсовета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Ответственность за предоставление муниципальной услуги возлагается на Главу Меньш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еньш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еньшиковского сельсове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6.Заявитель вправе обратиться к Главе Венгеровского района и обжаловать действие (бездействие) и решения, осуществляемые (принятые) должностными лицами Администрации Меньш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7.Сроки рассмотрения жалобы (претензии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исьменный ответ направляется заявителю не позднее 30 календарных дней со дня регистрации обращения в Администрации Меньшиковского сельсовета Венгеровского района Новосибирской обла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сключительных случаях Глава Меньш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8.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3552" w:firstLine="69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приему заявлений, документов,</w:t>
      </w:r>
    </w:p>
    <w:p>
      <w:pPr>
        <w:pStyle w:val="Normal"/>
        <w:ind w:left="424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 также постановке граждан на учет в качестве 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Примерная форм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е администрации Меньшик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(ей) по адресу: 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(указать основания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ебе сообщаю, что я работаю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</w:t>
      </w:r>
      <w:r>
        <w:rPr>
          <w:rFonts w:cs="Arial" w:ascii="Arial" w:hAnsi="Arial"/>
          <w:sz w:val="24"/>
          <w:szCs w:val="24"/>
        </w:rPr>
        <w:t>(указать наименование предприятия, учреждения, организации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олжности ______________________________________________________.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Я ______________________ с семьей из ____ человек занимаю ____ комнатную квартиру на ___ этаже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фамилия, имя, отчество)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 этажного жилого дома по адресу: _______________________,  общей  площадью  ______кв.  м.  Квартира относится к _______________________________________________ жилищному фонду. 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1013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636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Я и проживающие со  мной  члены  семьи  имеем  на  праве  собственности  жилое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мещение (долю), а именно: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_______________________ 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_______________________ 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_______________________ 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_______________________ 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фамилия, имя, отчество) (указать адрес и размер общей площади жилого помещения)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Я и проживающие со мной члены семьи  имеем  право  на  внеочередное  получение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илых помещений, а именно: 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Spacing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NoSpacing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NoSpacing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     ____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cs="Arial" w:ascii="Arial" w:hAnsi="Arial"/>
          <w:sz w:val="24"/>
          <w:szCs w:val="24"/>
        </w:rPr>
        <w:t>(число, месяц, год)           (личная подпись заявителя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</w:t>
      </w:r>
      <w:r>
        <w:rPr>
          <w:rFonts w:cs="Arial" w:ascii="Arial" w:hAnsi="Arial"/>
          <w:sz w:val="24"/>
          <w:szCs w:val="24"/>
        </w:rPr>
        <w:t>(подписи всех дееспособных членов семьи,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                </w:t>
      </w:r>
      <w:r>
        <w:rPr>
          <w:rFonts w:cs="Arial" w:ascii="Arial" w:hAnsi="Arial"/>
          <w:sz w:val="24"/>
          <w:szCs w:val="24"/>
        </w:rPr>
        <w:t>проживающих совместно с заявителем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w:r>
        <w:br w:type="page"/>
      </w:r>
    </w:p>
    <w:p>
      <w:pPr>
        <w:pStyle w:val="Normal"/>
        <w:ind w:left="3552" w:firstLine="69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приему заявлений, документов,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акже постановке граждан на учет в качестве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3552" w:firstLine="69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приему заявлений, документов,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акже постановке граждан на учет в качестве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Normal"/>
        <w:ind w:left="50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ИС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ит от 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паспортные данные заявител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ие документы: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очное наименование документов и их реквизиты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регистрации в Книге регистрации заявлений    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   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время и дата получения заявления)                          (подпись должностного лиц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@uy.nsk.su" TargetMode="External"/><Relationship Id="rId3" Type="http://schemas.openxmlformats.org/officeDocument/2006/relationships/hyperlink" Target="mailto:vi@uy.nsk.s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4:00Z</dcterms:created>
  <dc:creator>SamLab.ws</dc:creator>
  <dc:description/>
  <cp:keywords/>
  <dc:language>en-US</dc:language>
  <cp:lastModifiedBy>SamLab.ws</cp:lastModifiedBy>
  <cp:lastPrinted>2012-08-09T12:05:00Z</cp:lastPrinted>
  <dcterms:modified xsi:type="dcterms:W3CDTF">2014-03-10T18:37:00Z</dcterms:modified>
  <cp:revision>22</cp:revision>
  <dc:subject/>
  <dc:title/>
</cp:coreProperties>
</file>