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МЕНЬШИКОВСКОГО СЕЛЬСОВЕТ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ГЕРОВСКОГО РАЙОНА НОВОСИБИР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spacing w:before="0" w:after="0"/>
        <w:contextualSpacing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Arial" w:ascii="Arial" w:hAnsi="Arial"/>
          <w:b w:val="false"/>
        </w:rPr>
        <w:t xml:space="preserve">25.05.2012.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№ 41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еньшиково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Arial" w:ascii="Arial" w:hAnsi="Arial"/>
          <w:bCs/>
          <w:sz w:val="24"/>
          <w:szCs w:val="24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прилагаемый административный регламент предоставления муниципальной услуги по </w:t>
      </w:r>
      <w:r>
        <w:rPr>
          <w:rFonts w:cs="Arial" w:ascii="Arial" w:hAnsi="Arial"/>
          <w:bCs/>
          <w:sz w:val="24"/>
          <w:szCs w:val="24"/>
        </w:rPr>
        <w:t xml:space="preserve">признанию граждан малоимущими в целях постановки на учет в качестве нуждающихся в жилых помещениях </w:t>
      </w:r>
      <w:r>
        <w:rPr>
          <w:rFonts w:cs="Arial" w:ascii="Arial" w:hAnsi="Arial"/>
          <w:sz w:val="24"/>
          <w:szCs w:val="24"/>
        </w:rPr>
        <w:t xml:space="preserve"> (далее- Административный регламент)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Администрации Меньшиковского сельсовета обеспечить предоставление муниципальной услуги по </w:t>
      </w:r>
      <w:r>
        <w:rPr>
          <w:rFonts w:cs="Arial" w:ascii="Arial" w:hAnsi="Arial"/>
          <w:bCs/>
          <w:sz w:val="24"/>
          <w:szCs w:val="24"/>
        </w:rPr>
        <w:t>признанию граждан малоимущими в целях постановки на учет в качестве нуждающихся в жилых помещениях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оставляю за собо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ньшиковского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                    Л.А.Бекк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6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before="0" w:after="0"/>
        <w:ind w:left="5664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566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</w:t>
      </w:r>
    </w:p>
    <w:p>
      <w:pPr>
        <w:pStyle w:val="Normal"/>
        <w:spacing w:before="0" w:after="0"/>
        <w:ind w:left="566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spacing w:before="0" w:after="0"/>
        <w:ind w:left="566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ind w:left="5664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 25.05.2012 №41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927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еньшиковского сельсов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32251, Новосибирская область, Венгеровский район,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еньшиково,  ул. Школьная, 2б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2.Часы приёма заявителей в Администрации муниципального образова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пятница: с 9-00 до 13-00  с 14-00 до 16-00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3.Адрес официального интернет- сайта Администрации Меньшиковского сельсовета 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enhikov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engerov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4.Информация, размещаемая на официальном интернет-сайте и информационном стенде Администрации Меньшиковского сельсовета, обновляется по мере ее изменения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5.- Администрация Меньшиковского сельсовета  Венгеровского района Новосибирской области   : 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enhikovovng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s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6.- Администрация Меньшиковского сельсовета  Венгеровского района Новосибирской области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enhikovovng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gs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ция Меньшиковского сельсовета  Венгеровского района Новосибирской области: (383) 269-33-273,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(383) 269-22-666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с.Венгерово, ул.Ленина, д.63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7.Информация по вопросам предоставления муниципальной услуги предоставля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Администрации Меньшиковского сельсовета участвующей в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устной форме лично или по телефону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специалистам Администрации Меньшиковского сельсовета, участвующим в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исьменной форме почтой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электронной почты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рез МФЦ (при наличии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8.Информация по вопросам предоставления муниципальной услуги предоставля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Администрации Меньшиковского сельсовета участвующей в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устной форме лично или по телефону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 специалистам Администрации Меньшиковского сельсовета, участвующим в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исьменной форме почтой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электронной почты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, включенных в </w:t>
      </w: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Ошибка! Недопустимый объект гиперссылки.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Результатом предоставления муниципальной услуги явля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справки о признании малоимущим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едоставлении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Срок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3.Срок приостановления предоставления муниципальной услуги не более 14 дней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4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Правовые основания для предоставления муниципальной услуги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Fonts w:cs="Arial" w:ascii="Arial" w:hAnsi="Arial"/>
          <w:bCs/>
          <w:sz w:val="24"/>
          <w:szCs w:val="24"/>
        </w:rPr>
        <w:t>(принят ГД ФС РФ 21.10.1994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2060, "Российская газета", 05.05.2006, № 95, "Парламентская газета", 11.05.2006, № 70-71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Меньшиковского сельсовета Новосибир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"Российская газета", №4849</w:t>
        </w:r>
      </w:hyperlink>
      <w:r>
        <w:rPr>
          <w:rFonts w:cs="Arial" w:ascii="Arial" w:hAnsi="Arial"/>
          <w:sz w:val="24"/>
          <w:szCs w:val="24"/>
        </w:rPr>
        <w:t> от 13.02.2009 г.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Полный перечень документов, необходимых для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о составе семь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о-лицевой счет (копия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подтверждающие доходы и имущественное состояние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о составе семь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о-лицевой счет (копия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, подтверждающие доходы и имущественное состояни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требуемых сотрудниками Администрации Меньшиков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1.Запрещается требовать от заявител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0.Основаниями для отказа в предоставлении муниципальной услуги являютс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2.Размер платы, взимаемой с заявителя при предоставлении муниципальной услуги: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5.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Требования к помещениям, в которых предоставляется муниципальная услуга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1.В Администрации Меньш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2.Требования к местам для ожида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3.Требования к местам для получения информации о муниципальной услуге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.4.Требования к местам приема заявителей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.Показатели качества и доступности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.1.Показатели качества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должностными лицами, сотрудниками Администрации Меньш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обоснованных жалоб на действия (бездействие) должностных лиц, сотрудников Администрации Меньшиковского сельсовета при предоставлении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.2.Показатели доступности предоставления муниципальной услуг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еньшиковского сельсовета, «Едином портале государственных и муниципальных услуг (функций)»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8.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9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kinsoku w:val="false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0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kinsoku w:val="false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1.Предоставление муниципальной услуги с использованием универсальной электронной карты возможно 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kinsoku w:val="false"/>
        <w:overflowPunct w:val="false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kinsoku w:val="false"/>
        <w:overflowPunct w:val="false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Прием заявления и документов, необходимых для предоставления муниципальной услуги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gosuslugi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Меньшиковского сельсовета, ответственным  за прием и регистрацию документ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Проверка сведений, представленных заявителем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.07.2012 в случае непредставления заявителем специалистом, ответственным за предоставление муниципальной услуги, самостоятельно 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Принятие решения о предоставлении муниципальной услуги 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Выдача результата предоставления муниципальной услуги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6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а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 заявителем в традиционной форм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7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sz w:val="24"/>
          <w:szCs w:val="24"/>
          <w:lang w:val="en-US"/>
        </w:rPr>
        <w:t>ill</w:t>
      </w:r>
      <w:r>
        <w:rPr>
          <w:rFonts w:cs="Arial" w:ascii="Arial" w:hAnsi="Arial"/>
          <w:sz w:val="24"/>
          <w:szCs w:val="24"/>
        </w:rPr>
        <w:t xml:space="preserve">-центра МФЦ и 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</w:rPr>
        <w:t>-информир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8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927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Формы контроля за исполнением регламента</w:t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Меньшиковского сельсов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Меньшиковского сельсов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Ответственность за предоставление муниципальной услуги возлагается на Главу  Меньш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еньш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927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0" w:after="0"/>
        <w:ind w:firstLine="708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еньшиковского сельсове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Сроки рассмотрения жалобы (претензии)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Меньшиковского сельсовета Венгеровского района Новосибирской области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Глава Меньш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изнанию граждан малоимущими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становки на учет в качестве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малоимущим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Примерная форма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дминистрации Меньшиковского сельсовета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,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(ей) по адресу: 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указать основания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ебе сообщаю, что я работаю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</w:t>
      </w:r>
      <w:r>
        <w:rPr>
          <w:rFonts w:cs="Arial" w:ascii="Arial" w:hAnsi="Arial"/>
          <w:sz w:val="24"/>
          <w:szCs w:val="24"/>
        </w:rPr>
        <w:t>(указать наименование предприятия,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</w:t>
      </w:r>
      <w:r>
        <w:rPr>
          <w:rFonts w:cs="Arial" w:ascii="Arial" w:hAnsi="Arial"/>
          <w:sz w:val="24"/>
          <w:szCs w:val="24"/>
        </w:rPr>
        <w:t>учреждения, организации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лжности ______________________________________________________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я семья состоит из __ человек: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родство, возраст, с какого времени совместно проживают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семья имеет следующее имущество (если имеет, указать стоимость):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уммы, находящиеся во вкладах в учреждениях банков и других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ных учреждениях, наименования учреждений 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алютные ценности и ценные бумаги в их стоимостном выражении 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членов семьи подтверждаю прилагаемыми документа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</w:t>
      </w:r>
      <w:r>
        <w:rPr>
          <w:rFonts w:cs="Arial" w:ascii="Arial" w:hAnsi="Arial"/>
          <w:sz w:val="24"/>
          <w:szCs w:val="24"/>
        </w:rPr>
        <w:t>(перечень прилагаемых к заявлению документов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     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>(число, месяц, год)           (личная подпись заявителя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(подписи всех дееспособных членов семьи,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</w:t>
      </w:r>
      <w:r>
        <w:rPr>
          <w:rFonts w:cs="Arial" w:ascii="Arial" w:hAnsi="Arial"/>
          <w:sz w:val="24"/>
          <w:szCs w:val="24"/>
        </w:rPr>
        <w:t>проживающих совместно с заявителем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признанию граждан малоимущими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остановки на учет в качестве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firstLine="56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изнанию граждан малоимущими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становки на учет в качестве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spacing w:before="0" w:after="0"/>
        <w:ind w:left="504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учении заявления о признании малоимущим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иложенных к нему документов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,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л от 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регистрации в Книге регистрации заявлений - 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   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spacing w:before="0" w:after="0"/>
        <w:ind w:left="504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признанию граждан малоимущими</w:t>
      </w:r>
    </w:p>
    <w:p>
      <w:pPr>
        <w:pStyle w:val="Normal"/>
        <w:spacing w:before="0" w:after="0"/>
        <w:ind w:left="4956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остановки на учет в качестве</w:t>
      </w:r>
    </w:p>
    <w:p>
      <w:pPr>
        <w:pStyle w:val="Normal"/>
        <w:spacing w:before="0" w:after="0"/>
        <w:ind w:left="4956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spacing w:before="0" w:after="0"/>
        <w:ind w:left="504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left="5600"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ыдана администрацией</w:t>
      </w:r>
    </w:p>
    <w:p>
      <w:pPr>
        <w:pStyle w:val="Style14"/>
        <w:spacing w:before="0" w:after="0"/>
        <w:ind w:left="5600"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ньшиковского сельсовет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знании гражданина малоимущим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а ____________________________________________________________________________,</w:t>
      </w:r>
    </w:p>
    <w:p>
      <w:pPr>
        <w:pStyle w:val="Normal"/>
        <w:spacing w:before="0" w:after="0"/>
        <w:ind w:left="3540"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му по адресу _____________________________________________________________</w:t>
      </w:r>
    </w:p>
    <w:p>
      <w:pPr>
        <w:pStyle w:val="Normal"/>
        <w:spacing w:before="0" w:after="0"/>
        <w:ind w:left="2832"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адрес места жительства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 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выдачи 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располагаемого дохода 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ность в средствах на приобретение жилья 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выдачи справки: Решение ___________________________________________________</w:t>
      </w:r>
    </w:p>
    <w:p>
      <w:pPr>
        <w:pStyle w:val="Normal"/>
        <w:spacing w:before="0" w:after="0"/>
        <w:ind w:left="4248"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исполнительно-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тельного органа местного самоуправления)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гражданина малоимущим от _________________ N 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__________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фио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                                       М.П. _____________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О исполнителя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hikovo.vengerovo.ru/" TargetMode="External"/><Relationship Id="rId3" Type="http://schemas.openxmlformats.org/officeDocument/2006/relationships/hyperlink" Target="mailto:menhikovovng@ngs.ru" TargetMode="External"/><Relationship Id="rId4" Type="http://schemas.openxmlformats.org/officeDocument/2006/relationships/hyperlink" Target="mailto:vi@uy.nsk.su" TargetMode="External"/><Relationship Id="rId5" Type="http://schemas.openxmlformats.org/officeDocument/2006/relationships/hyperlink" Target="mailto:menhikovovng@ngs.ru" TargetMode="External"/><Relationship Id="rId6" Type="http://schemas.openxmlformats.org/officeDocument/2006/relationships/hyperlink" Target="mailto:vi@uy.nsk.s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08:00Z</dcterms:created>
  <dc:creator>SamLab.ws</dc:creator>
  <dc:description/>
  <cp:keywords/>
  <dc:language>en-US</dc:language>
  <cp:lastModifiedBy>SamLab.ws</cp:lastModifiedBy>
  <dcterms:modified xsi:type="dcterms:W3CDTF">2014-03-10T18:45:00Z</dcterms:modified>
  <cp:revision>10</cp:revision>
  <dc:subject/>
  <dc:title/>
</cp:coreProperties>
</file>