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Arial" w:ascii="Arial" w:hAnsi="Arial"/>
          <w:b/>
        </w:rPr>
        <w:t>МЕНЬШИКОВСКОГО СЕЛЬСОВЕТА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НГЕРОВСКОГО РАЙОНА НОВОСИБИР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ind w:firstLine="567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widowControl/>
        <w:spacing w:before="0" w:after="0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27.12.2013                                                                                                                         № 97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. Меньшиково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Меньшиковского сельсовета Венгеровского района Новосибирской области от 25.05.2012. № 40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Федеральным законом от 27.07.2010 № 210-ФЗ «Об организации предоставления государственных и муниципальных услуг», на основании   постановления Правительства Новосибирской области от 12.08.2013г. № 349-п «Об автоматизированной информационной системе «Центр приема государственных услуг», в целях повышения оперативности и качества предоставления муниципальных услуг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center"/>
        <w:rPr/>
      </w:pPr>
      <w:r>
        <w:rPr>
          <w:rFonts w:cs="Arial" w:ascii="Arial" w:hAnsi="Arial"/>
        </w:rPr>
        <w:t>ПОСТАНОВЛЯЮ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1.Внести следующие изменения в постановление администрации Меньшиковского сельсовета Венгеровского района Новосибирской области от 25.05.2012. № 40 «Об утверждении административного регламента предоставления муниципальной услуги по приему заявлений</w:t>
      </w:r>
      <w:r>
        <w:rPr>
          <w:rFonts w:cs="Arial" w:ascii="Arial" w:hAnsi="Arial"/>
          <w:bCs/>
        </w:rPr>
        <w:t>, документов, а также постановка граждан на учет в качестве нуждающихся в жилых помещениях»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 Дополнить абзац второй подпункта 1.3.7. пункта 1.3. раздела 1. «Общие положения» словами «через МФЦ (при наличии)»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2. Дополнить раздел 2. «Стандарт предоставления муниципальной услуги» пунктом 2.18. следующего содержания: «Предоставление муниципальной услуги возможно на базе МФЦ (при наличии). В этом случае осуществляется прием, регистрация, обработка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3. Дополнить раздел 2. «Стандарт предоставления муниципальной услуги» пунктом 2.19. следующего содержания: «Заявление о предоставлении муниципальной услуги и прилагаемые к нему документы предоставляются непосредственно оператору МФЦ (при наличии) в бумажном виде»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унктом 2.20. следующего содержания: «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пециалистом администрации сельсовета, ответственным за регистрации документов, в информационную систему «МАИС».Зарегистрированный пакет оригиналов документов передается в администрацию сельсовета курьером МФЦ в порядке, определенном между МФЦ и администрацией сельсовета. После принятия администрацией сельсовета решения о предоставлении услуги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услуги (сканированные копии), могут быть направлены в администрацию сельсовета через Единый портал государственных и муниципальных услуг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 государственных и муниципальных услуг»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унктом 2.21. следующего содержания: «Предоставление муниципальной услуги с использованием универсальной электронной карты возможно  в случае наличия данной карты у заявителя и в случае предоставления государствен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1.6. Дополни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пунктом 3.6. следующего содержания: «В случае предо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пециалистам администрации сельсовета, ответственным за прием документов в информационный системе «МАИС». Зарегистрированный пакет оригиналов документов передается в администрацию сельсовета курьером МФЦ в порядке, определенном соглашением между МФЦ и администрацией сельсовета. 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7. Пунктом 3.7. следующего содержания: «При подаче заявления на оказание муниципальной услуги через МФЦ (при наличии), заявитель может получить сведения о ходе ее исполнения посредством са</w:t>
      </w:r>
      <w:r>
        <w:rPr>
          <w:rFonts w:cs="Arial" w:ascii="Arial" w:hAnsi="Arial"/>
          <w:lang w:val="en-US"/>
        </w:rPr>
        <w:t>ill</w:t>
      </w:r>
      <w:r>
        <w:rPr>
          <w:rFonts w:cs="Arial" w:ascii="Arial" w:hAnsi="Arial"/>
        </w:rPr>
        <w:t xml:space="preserve">-центра МФЦ и </w:t>
      </w:r>
      <w:r>
        <w:rPr>
          <w:rFonts w:cs="Arial" w:ascii="Arial" w:hAnsi="Arial"/>
          <w:lang w:val="en-US"/>
        </w:rPr>
        <w:t>sms</w:t>
      </w:r>
      <w:r>
        <w:rPr>
          <w:rFonts w:cs="Arial" w:ascii="Arial" w:hAnsi="Arial"/>
        </w:rPr>
        <w:t>-информирования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1.8. Пунктом 3.8. следующего содержания: «При подаче заявления на оказания муниципальной услуги через МФЦ (при наличии), возможно направление результата предоставления муниципальной услуги в МФЦ, из которого поступила заявка, для выдачи заявителю»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Опубликовать настоящее постановление в периодическом печатном издании «Вестник Меньшиковского сельсовета Венгеровского района Новосибирской области» и разместить на официальном сайте администрации Меньшиковского сельсовета Венгеровского района Новосибирской об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3.Контроль за исполнением оставляю за собой.</w:t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30" w:leader="none"/>
        </w:tabs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еньшиковского сельсовет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енгеровского район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Новосибирской области                                                                                           П.А.Качесов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2:32:00Z</dcterms:created>
  <dc:creator>SamLab.ws</dc:creator>
  <dc:description/>
  <cp:keywords/>
  <dc:language>en-US</dc:language>
  <cp:lastModifiedBy>SamLab.ws</cp:lastModifiedBy>
  <dcterms:modified xsi:type="dcterms:W3CDTF">2014-03-10T13:26:00Z</dcterms:modified>
  <cp:revision>10</cp:revision>
  <dc:subject/>
  <dc:title/>
</cp:coreProperties>
</file>