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Меньшиковского сельсовета № 39 от 31.05.2021г.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49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по доходам  бюджета Меньшиковского сельсовета за 2020 год по кодам</w:t>
            </w:r>
          </w:p>
        </w:tc>
      </w:tr>
      <w:tr>
        <w:trPr>
          <w:trHeight w:val="345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, классификации операций сектора государственного</w:t>
            </w:r>
          </w:p>
        </w:tc>
      </w:tr>
      <w:tr>
        <w:trPr>
          <w:trHeight w:val="33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я, относящихся к доходам бюджета.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951"/>
        <w:gridCol w:w="1094"/>
        <w:gridCol w:w="1080"/>
        <w:gridCol w:w="1080"/>
      </w:tblGrid>
      <w:tr>
        <w:trPr>
          <w:trHeight w:val="97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кода дох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101,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0001010200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5,1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102010010000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10203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30200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302231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от уплаты акцизов на дизельное топливо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9,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302241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от уплаты акцизов на моторные масла для дизельных и карбюратных двигателей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5,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302251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89,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302261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8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50301001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89,0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0601030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606000000000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606033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106060431000001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3</w:t>
            </w:r>
          </w:p>
        </w:tc>
      </w:tr>
      <w:tr>
        <w:trPr/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30199510000013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0</w:t>
            </w:r>
          </w:p>
        </w:tc>
      </w:tr>
      <w:tr>
        <w:trPr>
          <w:trHeight w:val="32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16510400200001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20" w:hRule="atLeast"/>
        </w:trPr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 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9 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0020215001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5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200000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20216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29999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и субсидии бюджетам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300000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30024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35118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400000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 2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 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8,2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40014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т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 0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9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8,1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024999910000015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еы бюджетам сельских посел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3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2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8,6</w:t>
            </w:r>
          </w:p>
        </w:tc>
      </w:tr>
    </w:tbl>
    <w:p>
      <w:pPr>
        <w:pStyle w:val="Style15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5:32:00Z</dcterms:created>
  <dc:creator>1</dc:creator>
  <dc:description/>
  <cp:keywords/>
  <dc:language>en-US</dc:language>
  <cp:lastModifiedBy>Menshikovo</cp:lastModifiedBy>
  <cp:lastPrinted>2020-03-17T15:44:00Z</cp:lastPrinted>
  <dcterms:modified xsi:type="dcterms:W3CDTF">2021-06-01T04:05:00Z</dcterms:modified>
  <cp:revision>156</cp:revision>
  <dc:subject/>
  <dc:title/>
</cp:coreProperties>
</file>