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53"/>
        <w:gridCol w:w="33"/>
        <w:gridCol w:w="3286"/>
        <w:gridCol w:w="2209"/>
        <w:gridCol w:w="85"/>
        <w:gridCol w:w="1980"/>
        <w:gridCol w:w="814"/>
      </w:tblGrid>
      <w:tr>
        <w:trPr>
          <w:trHeight w:val="315" w:hRule="atLeast"/>
        </w:trPr>
        <w:tc>
          <w:tcPr>
            <w:tcW w:w="63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Приложение 1</w:t>
            </w:r>
          </w:p>
        </w:tc>
      </w:tr>
      <w:tr>
        <w:trPr>
          <w:trHeight w:val="22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 Совета депутатов</w:t>
            </w:r>
          </w:p>
        </w:tc>
      </w:tr>
      <w:tr>
        <w:trPr>
          <w:trHeight w:val="300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Меньш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№ </w:t>
            </w:r>
            <w:r>
              <w:rPr/>
              <w:t xml:space="preserve">39 от 31.05.2021 г. </w:t>
            </w:r>
          </w:p>
        </w:tc>
      </w:tr>
      <w:tr>
        <w:trPr>
          <w:trHeight w:val="31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832" w:hanging="583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 доходам Меньшиковского сельсовета за 2020 год</w:t>
            </w:r>
          </w:p>
        </w:tc>
      </w:tr>
      <w:tr>
        <w:trPr>
          <w:trHeight w:val="375" w:hRule="atLeast"/>
        </w:trPr>
        <w:tc>
          <w:tcPr>
            <w:tcW w:w="1143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 кодам классификации доходов бюджетов (по главным администраторам бюджета) </w:t>
            </w:r>
          </w:p>
        </w:tc>
      </w:tr>
      <w:tr>
        <w:trPr>
          <w:trHeight w:val="258" w:hRule="atLeast"/>
        </w:trPr>
        <w:tc>
          <w:tcPr>
            <w:tcW w:w="30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840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22"/>
                <w:szCs w:val="26"/>
              </w:rPr>
              <w:t>тыс. рублей</w:t>
            </w:r>
          </w:p>
        </w:tc>
      </w:tr>
      <w:tr>
        <w:trPr>
          <w:trHeight w:val="35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о админис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налоговой службы  по Новосибирской области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182 1 01 02000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3 02000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Ф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6,2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3 02231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дизельное топливо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,6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3 02241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от уплаты акцизов на моторные масла для дизельных и карбюратных двигателей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3 02251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,8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3 02261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Акцизы от уплаты акцизов на автомобильный бензин, 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5,2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6 06000 00 0000 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9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299,2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117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 1 13 01995 10 0000 13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3 2 00 00000 00 0000 00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 198,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43 2 02 15001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556,4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20000 0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59,5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20216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 и ремонта дворовых территорий многоквартирных домов, проездов к дворовым территориям много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29999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чии субсидии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64,5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30000 0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30024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35118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40000 0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 175,1</w:t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40014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т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975,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2 02 49999 10 0000 150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еы бюджетам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 212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20:00Z</dcterms:created>
  <dc:creator>Станилко Ирина Ивановна</dc:creator>
  <dc:description/>
  <cp:keywords/>
  <dc:language>en-US</dc:language>
  <cp:lastModifiedBy>Menshikovo</cp:lastModifiedBy>
  <cp:lastPrinted>2016-03-18T13:08:00Z</cp:lastPrinted>
  <dcterms:modified xsi:type="dcterms:W3CDTF">2021-06-01T04:04:00Z</dcterms:modified>
  <cp:revision>101</cp:revision>
  <dc:subject/>
  <dc:title>Приложение 1</dc:title>
</cp:coreProperties>
</file>