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/тридцатая сессия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.01.2019                                            с. Меньшиково                                            №   52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ессии № 50 от 24.12.2018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еньшиковского сельсовета Венгеровского района Новосибирской области на 2019 год и плановый период 2020 и 2021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 от 01.07.2013 № 65н « Об утверждении указаний о порядке применения бюджетной классификации Российской Федерации»,  Решением Совета депутатов Меньшиковского  сельсовета от 20.10.2017 № 21 «О принятии  Положения «О  бюджетном процессе в Меньшиковском  сельсовете Венгеровского района Новосибирской области», Совет депутатов Меньшиковского сельсовета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изменения в решение Совета депутатов Меньшиковского сельсовета от 24.12.2018 № 50 «О бюджете Меньшиковского сельсовета Венгеровского района Новосибирской области на 2019 год и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в пункте «а» части 1 решения цифры «5843,09» заменить «7866,39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в пункте «б» части 1 решения цифры «5843,09» заменить «8162,6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в приложении № 1 таблица 1к решению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Перечень главных администраторов доходов бюджета Меньшиковского сельсовета на 2019 год и плановый период 2020 и 2021 годов» в прилагаем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в приложении № 3 таблица 1 к решению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оходы бюджета Меньшиковско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 в приложении № 5 таблица 1 к решению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аспределение бюджетных ассигнований по разделам, подразделам, целевым статьям и видам расходов Меньшиковско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 в приложении № 6 таблица 1 к решению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едомственную структуру расходов бюджета Меньшиковского сельсовета на 2019 год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 в приложении № 8 таблица 1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Источники финансирования дефицита бюджета Меньшиковского сельсовета на 2019 год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8  объём дефицита бюджета составляет 295,2 тыс. рубл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Н</w:t>
      </w:r>
      <w:r>
        <w:rPr>
          <w:sz w:val="28"/>
          <w:szCs w:val="28"/>
        </w:rPr>
        <w:t>астоящее реше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в газете «Вестник Меньшиковского сельсовета Венгеровского района Новосибирской области» и разместить на официальном сайте администраци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газете «Вестник Меньшиковского сельсовета Венгеровского района Новосибирской области» и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Новосибирской области                            Е.С. Павловская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ньшиков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      П.А. Кач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>Меньши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Венгеров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 23.01.2019 №5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доходов бюджета Меньшиковского сельсовета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 и 2021 годов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>Таблиц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Меньшиковского сельсовета на 2019 год и плановый период 2020 и 2021 годов, за исключением безвозмездных поступл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"/>
        <w:gridCol w:w="720"/>
        <w:gridCol w:w="720"/>
        <w:gridCol w:w="540"/>
        <w:gridCol w:w="898"/>
        <w:gridCol w:w="709"/>
        <w:gridCol w:w="4819"/>
      </w:tblGrid>
      <w:tr>
        <w:trPr>
          <w:cantSplit w:val="true"/>
        </w:trPr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од главного   администр.доходо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доходов бюдже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од подвида доход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од классификации операции сектора государстив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руппа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дгруппа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элемент доходов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00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 акцизов на моторное масла для дизельных и (или)карбюраторных(инжекторных)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</w:t>
            </w:r>
          </w:p>
          <w:p>
            <w:pPr>
              <w:pStyle w:val="Normal"/>
              <w:rPr/>
            </w:pPr>
            <w:r>
              <w:rPr/>
              <w:t>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налоговая служба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ымаемый по ставкам, применяемых к объектам налогообложения, расположенным в границах сельских поселений 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Меньшиковского  сельсовет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енгеровского района Новосибирской области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 Российской Федерации на совершение нотариальных действий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), установленные законом субъектов Российской Федерации за несоблюдение муниципальных правовых актов, зачисляемые в бюджет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Венгеровского района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е управление Новосибирской области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 № 3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>Меньши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Венгеров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 23.01.2019 №5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ьшиковского сельсовета  на 2019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10"/>
        <w:gridCol w:w="540"/>
        <w:gridCol w:w="540"/>
        <w:gridCol w:w="723"/>
        <w:gridCol w:w="540"/>
        <w:gridCol w:w="723"/>
        <w:gridCol w:w="960"/>
        <w:gridCol w:w="3828"/>
        <w:gridCol w:w="1134"/>
      </w:tblGrid>
      <w:tr>
        <w:trPr>
          <w:trHeight w:val="450" w:hRule="atLeast"/>
        </w:trPr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классификации РФ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оходы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(тыс.</w:t>
            </w:r>
          </w:p>
          <w:p>
            <w:pPr>
              <w:pStyle w:val="Normal"/>
              <w:jc w:val="right"/>
              <w:rPr/>
            </w:pPr>
            <w:r>
              <w:rPr/>
              <w:t>руб.)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Код главного администратора доходов бюдже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Код подвида доходов бюджет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группа доходов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/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2,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, для дизельных и (или)карбюраторных(инверторных)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7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,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ы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,5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0,8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05,8</w:t>
            </w:r>
          </w:p>
        </w:tc>
      </w:tr>
      <w:tr>
        <w:trPr>
          <w:trHeight w:val="2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9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9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 соглаш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,3</w:t>
            </w:r>
          </w:p>
        </w:tc>
      </w:tr>
      <w:tr>
        <w:trPr>
          <w:trHeight w:val="280" w:hRule="atLeast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66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решению                                                                            Совета депутатов </w:t>
      </w:r>
    </w:p>
    <w:p>
      <w:pPr>
        <w:pStyle w:val="Normal"/>
        <w:jc w:val="right"/>
        <w:rPr/>
      </w:pPr>
      <w:r>
        <w:rPr/>
        <w:t>Меньши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Венгеров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23.01.2019 №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администрации Меньшиковского сельсовета на 2019 год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984"/>
      </w:tblGrid>
      <w:tr>
        <w:trPr>
          <w:trHeight w:val="3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а финансирован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Меньшиковского сельсовета Венгеров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95155,22</w:t>
            </w:r>
          </w:p>
        </w:tc>
      </w:tr>
      <w:tr>
        <w:trPr>
          <w:trHeight w:val="3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01 05 00 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1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1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1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00 0000 5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3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10 0000 5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66589,90</w:t>
            </w:r>
          </w:p>
        </w:tc>
      </w:tr>
      <w:tr>
        <w:trPr>
          <w:trHeight w:val="1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61745,12 </w:t>
            </w:r>
          </w:p>
        </w:tc>
      </w:tr>
      <w:tr>
        <w:trPr>
          <w:trHeight w:val="1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1745,12</w:t>
            </w:r>
          </w:p>
        </w:tc>
      </w:tr>
      <w:tr>
        <w:trPr>
          <w:trHeight w:val="1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0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61745,12</w:t>
            </w:r>
          </w:p>
        </w:tc>
      </w:tr>
      <w:tr>
        <w:trPr>
          <w:trHeight w:val="3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1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61745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416" w:hanging="1236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bCs/>
      <w:sz w:val="28"/>
      <w:lang w:val="en-US"/>
    </w:rPr>
  </w:style>
  <w:style w:type="paragraph" w:styleId="32">
    <w:name w:val="Основной текст 3"/>
    <w:basedOn w:val="Normal"/>
    <w:qFormat/>
    <w:pPr/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12:00Z</dcterms:created>
  <dc:creator>Valued Acer Customer</dc:creator>
  <dc:description/>
  <cp:keywords/>
  <dc:language>en-US</dc:language>
  <cp:lastModifiedBy>w7</cp:lastModifiedBy>
  <cp:lastPrinted>2018-06-13T10:38:00Z</cp:lastPrinted>
  <dcterms:modified xsi:type="dcterms:W3CDTF">2022-02-01T13:12:00Z</dcterms:modified>
  <cp:revision>2</cp:revision>
  <dc:subject/>
  <dc:title>СОВЕТ ДЕПУТАТОВ КЛЮЧЕВСКОГО СЕЛЬСОВЕТА</dc:title>
</cp:coreProperties>
</file>