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ая сесс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 2019                                   с. Меньшиково                                            №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Меньшиковского сельсовета Венгеровского района Новосибирской области от 21.03.2017 №8-1 «О принятии Положения об оплате труда Главы Меньшиковского сельсовета и муниципальных служащих администрации Меньшиковского сельсовета» (с изменениями от 08.02.2018 № 31-1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 ст.136 Бюджетного кодекса Российской Федерации от 31 июля 1998 г. N 145-ФЗ, Трудовым кодексом Российской Федерации от 30 декабря 2001 г. № 197-ФЗ, ст. 22 Федерального закона от 2 марта 200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 N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5-ФЗ "О муниципальной службе в Российской Федерации"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Губернатора Новосибир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26.12.2018 № 569-п «О внесении изменений в по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Новосибирской области от 31.01.2017 № 20-п», Совет депутатов Меньшиковского сельсовета Венгеровского района Новосибирской обла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Меньшиковского сельсовета Венгеровского района Новосибирской области от 21.03.2017 №8-1 «О принятии Положения об оплате труда Главы Меньшиковского сельсовета и муниципальных служащих администрации Меньшиковского сельсовета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2.3. статьи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ежемесячного денежного поощрения – 1,37  месячного денежного вознаграждения» заменить словами «ежемесячного денежного поощ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2,45</w:t>
      </w:r>
      <w:r>
        <w:rPr>
          <w:rFonts w:cs="Times New Roman" w:ascii="Times New Roman" w:hAnsi="Times New Roman"/>
          <w:sz w:val="28"/>
          <w:szCs w:val="28"/>
        </w:rPr>
        <w:t xml:space="preserve">  месячного денежного вознагражде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решение в газете «Вестник Меньшиковского сельсовета Венгеровского района Новосибирской области»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Венгеровского  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Е.С. Павловская               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    П.А. Качесов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3.2017 № 8-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с изм. от 08.02.2018 №31-1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1.2019 №54)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б оплате труда Главы Меньшиковского сельсовета, муниципальных служащих </w:t>
      </w:r>
      <w:r>
        <w:rPr>
          <w:rFonts w:cs="Times New Roman" w:ascii="Times New Roman" w:hAnsi="Times New Roman"/>
          <w:color w:val="000000"/>
          <w:sz w:val="28"/>
        </w:rPr>
        <w:t>и рабочих администрации Меньшиковского сельсовета</w:t>
      </w:r>
    </w:p>
    <w:p>
      <w:pPr>
        <w:pStyle w:val="Style18"/>
        <w:ind w:left="0" w:hanging="892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892" w:hanging="892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 от 31 июля 1998 г. № 145-ФЗ, Трудовым кодексом Российской Федерации от 30 декабря 2001 г. № 197-ФЗ, Федеральным законом от 2 марта 2007 г. № 25-ФЗ «О муниципальной службе в Российской Федерации», законом Новосибирской области от 26 октября 2007 года № 157-ОЗ «О муниципальной службе в Новосибирской области», постановлением Правительства Новосибирской области от  31.01.2017 № 20-п 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</w:t>
      </w:r>
    </w:p>
    <w:p>
      <w:pPr>
        <w:pStyle w:val="Style18"/>
        <w:ind w:left="892" w:hanging="892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92" w:hanging="892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Оплата труда Главы Меньшиковского сельсов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лата труда Главы Меньшиковского сельсовета состоит из денежного вознаграждения и иных выпла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bookmarkStart w:id="1" w:name="sub_1023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Денежное </w:t>
      </w:r>
      <w:r>
        <w:rPr>
          <w:rFonts w:cs="Times New Roman" w:ascii="Times New Roman" w:hAnsi="Times New Roman"/>
          <w:sz w:val="28"/>
          <w:szCs w:val="28"/>
        </w:rPr>
        <w:t>вознаграждение Главы Меньшиковского сельсовета устанавливается кратным размеру должностного оклада 2403 рублей и составляет коэффициент -3,9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меры иных выплат устанавливаются, исходя из следующих норматив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1"/>
      <w:r>
        <w:rPr>
          <w:rFonts w:cs="Times New Roman" w:ascii="Times New Roman" w:hAnsi="Times New Roman"/>
          <w:b/>
          <w:sz w:val="28"/>
          <w:szCs w:val="28"/>
        </w:rPr>
        <w:t>- ежемесячного денежного поощрения - 2,45 месячного денежного вознаграж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 - два месячных денежных вознаграждения в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денежное вознаграждение и иные выплаты начисляется районный коэффици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92" w:hanging="892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>. Оплата труда муниципальных служащих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31"/>
      <w:bookmarkEnd w:id="2"/>
      <w:r>
        <w:rPr>
          <w:rFonts w:cs="Times New Roman" w:ascii="Times New Roman" w:hAnsi="Times New Roman"/>
          <w:sz w:val="28"/>
          <w:szCs w:val="28"/>
        </w:rPr>
        <w:t>3.1. Оплата труда муниципальных служащих состоит из должностного оклада, а также из ежемесячных и иных дополнительных выплат (далее - дополнительных выпла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31"/>
      <w:bookmarkEnd w:id="3"/>
      <w:r>
        <w:rPr>
          <w:rFonts w:cs="Times New Roman" w:ascii="Times New Roman" w:hAnsi="Times New Roman"/>
          <w:sz w:val="28"/>
          <w:szCs w:val="28"/>
        </w:rPr>
        <w:t>Дополнительные выплаты муниципальным служащим включаю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к должностному окладу за выслугу л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ую надбавку к должностному окладу за особые условия муниципальной служ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 к должностному окла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ю за выполнение особо важных и сложных задан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диновременную выплату при предоставлении ежегодного оплачиваемого отпу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ую помощ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ыпл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за классный чин</w:t>
      </w:r>
    </w:p>
    <w:p>
      <w:pPr>
        <w:pStyle w:val="Normal"/>
        <w:spacing w:lineRule="auto" w:line="240" w:before="0" w:after="0"/>
        <w:ind w:firstLine="720"/>
        <w:jc w:val="both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2. Размер должностного оклада муниципального служащег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месячного должностного оклада по должности муниципальной службы в администрации Меньшиковского сельсовета устанавливается кратным размеру должностного оклада по должности государственной гражданской службы "специалист" администрации области - 2403 рублей, исходя из следующих коэффициентов кратно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2665"/>
      </w:tblGrid>
      <w:tr>
        <w:trPr>
          <w:trHeight w:val="320" w:hRule="atLeast"/>
        </w:trPr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</w:t>
            </w:r>
          </w:p>
        </w:tc>
      </w:tr>
      <w:tr>
        <w:trPr>
          <w:trHeight w:val="320" w:hRule="atLeast"/>
        </w:trPr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го разря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</w:tr>
      <w:tr>
        <w:trPr>
          <w:trHeight w:val="335" w:hRule="atLeast"/>
        </w:trPr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3. Ежемесячная надбавка за выслугу л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выслугу лет устанавливается в процентах к должностному окладу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657"/>
      </w:tblGrid>
      <w:tr>
        <w:trPr>
          <w:trHeight w:val="869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должностного оклада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лет до 10 л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лет до 15 л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лет и выш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ж муниципальной службы включаются периоды работы (службы) на должностях муниципальной службы, муниципальных должностях, государственных должностях Российской Федерации, государственных должностях субъектов Российской Федерации, должностях государственной службы и иные периоды трудовой деятельности в соответствии с действующим законодательством. При этом учитываются периоды работы (службы), ранее засчитанные в установленном порядке. Ежемесячная надбавка за выслугу лет устанавлива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4. Ежемесячная надбавка за особые условия служ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особые условия службы устанавливается до 60 процентов должностного окл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обым условиям муниципальной службы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ость работы (выполнение заданий особой важности и сложност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яженность работы (большой объем работы, необходимость выполнения работы в короткие сроки, оперативность в принятии решен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й режим работы (выполнение должностных обязанностей за пределами нормальной продолжительности рабочего времен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нормотворчест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слов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размер ежемесячной надбавки за особые условия муниципальной службы устанавливается на текущий финансовый год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заинтересованности муниципальных служащих в результатах своей деятельности и качестве выполнения должностных обязанностей ранее установленный размер ежемесячной надбавки за особые условия муниципальной службы может быть изменен в сторону увеличения, либо снижения при невыполнении условий ее назна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5. Ежемесячное денежное поощр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муниципальным служащим устанавливается в размере от 1,5-3,05 должностного окл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ежемесячного денежного поощрения муниципальным служащим принимается Главой Меньшиковского сельсовета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размер ежемесячного денежного поощрения определяется по каждому муниципальному служащему пропорционально рабочему времени, фактически отработанному им за премируемый период, с учетом личного вклада в результаты работы администрации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снижения ежемесячного денежного поощрения муниципальным служащим могут быть несоблюдение сроков выполнения плановых работ и заданий, их недостаточно качественное выполнение (наличие ошибок и небрежностей при исполнении документов, их несоответствие нормам действующего законодательства, ошибочные выводы, необоснованные предложения и др.), несоблюдение трудовой дисциплины, норм законодательства по муниципальной службе и должностных инстру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6. Выплата премии за выполнение особо важных и сложных задан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ых служащих предусматривается выплата премии за выполнение особо важных и сложных заданий в размере двух месячных должностных окладов в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премии за выполнение особо важных и сложных заданий принимается Главой Меньшиковского сельсовета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7. Единовременная выплата при предоставлении ежегодного оплачиваемого отпу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муниципальным служащим производится одновременно с оплатой времени отпу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8. Материальная помощь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 выплачивается материальная помощь в размере должностного окл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муниципальному служащему осуществляется на основании его личного заявления на имя Главы Меньшиковского сельсовета, при предоставлении ежегодного оплачиваемого отпуска либо в иной ср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чрезвычайной ситуации (продолжительного заболевания муниципального служащего, смерти близкого родственника, причинения ущерба имуществу в результате кражи, пожара, стихийного бедствия и иных непредвиденных обстоятельств) муниципальному служащему, в порядке исключения,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и размере указанной материальной помощи принимается Главой Меньшиковского сельсовета на основании личного заявления муниципального служащего, а также документа, подтверждающего факт возникновения чрезвычайной ситуации,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 Ежемесячная надбавка к должностному окладу за классный чи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классный чин муниципальному служащему устанавливается правовым актом администрации Меньшиковского сельсовета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  <w:t>72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10. Иные выплат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ым служащим администрации применяется такой вид материального стимулирования, как премирование по итогам работы за календарный период года и за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по итогам работы за календарный период года и за год может осуществляться как одновременно всем муниципальным служащим администрации, так и отдельным муниципальным служащи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мии для конкретного специалиста максимальными размерами не ограничен и выплачивается в пределах фонда оплаты труда, предусмотренного на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мировании по итогам работы за календарный период года и за год муниципальных служащих принимается Главой Меньшиковского сельсовета по каждому работнику и оформляется правовым актом администрации Меньшик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размер премии по итогам работы за календарный период года и за год определяется по каждому муниципальному служащему с учетом личного вклада в результаты работы администрации, уровня решаемых задач, степени самостоятельности в работе, качественного исполнения плановых и внеплановых заданий, имеющих важное значение для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жностной оклад и иные выплаты начисляется районный коэффициент в размере 2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3.11. Формирование фонда оплаты труда муниципальных служащ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муниципальных служащих - годовой фонд оплаты труда в расчете на штатную единицу, сверх средств, направляемых для выплаты должностных окладов, рассчитывается исходя из следующих норматив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выслугу л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0 должностных оклада - при стаже муниципальной службы от 1 до 5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5 должностных оклада - при стаже муниципальной службы от 5 до 10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20 должностных оклада - при стаже муниципальной службы от 10 до 15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0 должностных оклада - при стаже муниципальной службы от 15 лет и выш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за особые условия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6 должностных окладов - по младшим должностя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ое денежное поощр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,05 должностного окл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я за выполнение особо важных и сложных зада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олжностных окл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ая выплата при предоставлении ежегодного оплачиваемого отпус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олжностных окл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олжностной окла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районного коэффици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классный чин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0 рублей - за классный чин секретаря муниципальной службы 1 класс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0 рублей - за классный чин секретаря муниципальной службы 2 класс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3 рублей - за классный чин секретаря муниципальной службы 3 класс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.12. На должностные оклады и дополнительные выплаты муниципальных служащих администрации Меньшиковского сельсовета начисляется районный коэффициент.</w:t>
      </w:r>
    </w:p>
    <w:p>
      <w:pPr>
        <w:pStyle w:val="Style18"/>
        <w:ind w:left="0" w:firstLine="709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Должностные оклады муниципальных служащих администрации Меньшиковского сельсовета индексируются или повышаются распоряжением администрации Меньшиковского сельсовета одновременно с индексацией или повышением должностных окладов по должностям государственной гражданской службы Новосибирской области.</w:t>
      </w:r>
    </w:p>
    <w:p>
      <w:pPr>
        <w:pStyle w:val="ConsNormal"/>
        <w:widowControl/>
        <w:ind w:right="0" w:hanging="0"/>
        <w:jc w:val="both"/>
        <w:rPr>
          <w:rStyle w:val="Style14"/>
          <w:rFonts w:ascii="Times New Roman" w:hAnsi="Times New Roman" w:cs="Times New Roman"/>
          <w:bCs/>
          <w:color w:val="000000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 Оплата труда рабочих, занятых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1. Оплата труда рабочих, занятых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 осуществляется на основе окладов, выплат компенсационного и стимулирующего х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выплатам стимулирующего характера относятся надбавки з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качественные показатели деятельности рабочих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одолжительность непрерывно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2. На оклад, компенсационные и стимулирующие выплаты начисляется районный коэффици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3. Размеры окладов рабочих устанавливаются в соответствии с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 «Об утверждении размеров должностных окладов по общеотраслевым должностям служащих, окладов по общеотраслевым профессиям рабочих, по высококвалифицированным профессиям рабочих, занятых на важных и ответственных работах и особо важных и особо ответственных работах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519"/>
        <w:gridCol w:w="180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именование профессии и характеристика рабо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змер оклада, руб.</w:t>
            </w:r>
          </w:p>
        </w:tc>
      </w:tr>
      <w:tr>
        <w:trPr>
          <w:trHeight w:val="343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  <w:u w:val="single"/>
              </w:rPr>
              <w:t>Водитель автомоби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</w:rPr>
              <w:t xml:space="preserve">4 разряд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97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51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</w:rPr>
              <w:t>5 разря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управление грузовыми автомобилями всех типов грузоподъемностью свыше 10 до 40 тонн, автобусами габаритной длиной 7 - 12 метров, а также управление автомобилями, оборудованными специальными звуковыми и световыми сигналами, дающими право на преимущество при движении на дорогах. Устранение возникших во время работы на линии эксплуатационных неисправностей обслуживаемого автомобиля, не требующих разборки мех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в случаях работы на 2 - 3 видах автомобилей (легковом, грузовом, автобусе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в случаях выполнения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40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водит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тарифицируются на разряд выше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4"/>
                <w:u w:val="single"/>
              </w:rPr>
              <w:t>Рабочий по комплексному обслуживанию и ремонту зданий2 разря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- уборка и содержание в надлежащем санитарном состоянии зданий и прилегающих к ним территорий (дворов, тротуаров, сточных каналов, урн, мусоросборников, лестничных площадок и маршей, помещений общего пользования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авесов, водостоков и т.д. Устранение повреждений и неисправностей по заявка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60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4. Размеры выплат стимулирующего характер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4.1. Ежемесячная надбавка за качественные показатели деятельности рабочих устанавли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професс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дбавки, процентов оклад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втомоби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ачественное выполнение заданий в соответствии с установленными характеристик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Содержание автомобиля в технически исправном состоя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 Обеспечение безопасного и безаварийн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0,0</w:t>
            </w:r>
          </w:p>
        </w:tc>
      </w:tr>
      <w:tr>
        <w:trPr>
          <w:trHeight w:val="10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ыполнение дополнительных обязанностей, не предусмотренных установленными характеристикам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5,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абоч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комплекс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обслуживанию и ремонту зд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Своевременное и качественное выполнение всего комплекса работ в соответствии с установленными характеристиками и требованиями СанП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5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ачественное и оперативное устранение повреждений и неисправностей по заяв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случае эксплуатации водителем своего личного транспорта ему производится доплата за амортизацию автомобиля, согласно заключенного договора и устанавливается ежемесячная надбавка за качественные показатели деятельности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професс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дбавки, процентов оклад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втомоби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ачественное выполнение заданий в соответствии с установленными характеристиками раб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Обеспечение безопасного и безаварийн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ыполнение дополнительных обязанностей, не предусмотренных установленными характеристикам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кретный размер ежемесячной надбавки к окладу рабочих определяется Главой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и оформляется правовым актом администрации Меньшиковского сельсовета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4.2. Рабочим по итогам работы за календарный период (полугодие, год) могут выплачиваться премии при условии выполнения ими качественных показателей трудовой деятельно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мии устанавливаются в процентах к окладу рабочи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нкретный размер премии определяется Главой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и оформляется правовым актом администрации Меньшиковского сельсовет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5. Размер ежемесячной надбавки за продолжительность непрерывной работы определяется в зависимости от стажа работы, и устанавли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5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таж работ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оцентов оклад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3 до 8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8 до 13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5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13 до 18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18 до 23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5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23 л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таж работы для выплаты ежемесячной надбавки за выслугу лет включаются периоды работы в органах государственной власти и местного самоуправления. При этом учитываются периоды работы, ранее засчитанные в установленном порядк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м документом, подтверждающим стаж непрерывной работы, является трудовая книж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дбавка за продолжительность непрерывной работы выплачивается с месяца возникновения права на назначение или изменение размера этой надбав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6. При формировании фонда оплаты труда рабочих сверх средств, направляемых для выплаты окладов, предусматриваются средства для выплаты (в расчете на год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жемесячной надбавки за качественные показатели деятельности рабочих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водителям автомобилей – в размере 23 окла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рабочему по комплексному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обслуживанию и ремонту зданий, и уборщикам служебных помещений – в размере 12 окла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мии – в размере 1,5 окла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дбавки за продолжительность непрерывной работы – в размере 3 окла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5.7. Фонд оплаты труда рабочих формируется за счет средств, предусмотренных пунктом 5.7. настоящего раздела, а также за счет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на выплату районного коэффици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компенсационные выплаты сторож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8. Месячная заработная плата рабочих, отработавших за этот период норму рабочего времени и качественно выполнивших трудовые обязанности, не может быть ниже минимального размера заработной платы, установленной региональным соглашением о минимальной заработной плате в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5.9. Индексация (увеличение) заработной платы рабочих производится в сроки и размерах, устанавливаемых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ньшик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 для работников бюджетной сферы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6:00Z</dcterms:created>
  <dc:creator>1</dc:creator>
  <dc:description/>
  <cp:keywords/>
  <dc:language>en-US</dc:language>
  <cp:lastModifiedBy>w7</cp:lastModifiedBy>
  <cp:lastPrinted>2019-01-24T07:48:00Z</cp:lastPrinted>
  <dcterms:modified xsi:type="dcterms:W3CDTF">2022-02-01T13:16:00Z</dcterms:modified>
  <cp:revision>2</cp:revision>
  <dc:subject/>
  <dc:title/>
</cp:coreProperties>
</file>