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тридцать первая сессия/</w:t>
      </w:r>
    </w:p>
    <w:p>
      <w:pPr>
        <w:pStyle w:val="Normal"/>
        <w:rPr/>
      </w:pPr>
      <w:r>
        <w:rPr>
          <w:sz w:val="28"/>
          <w:szCs w:val="28"/>
        </w:rPr>
        <w:t xml:space="preserve">19.03.2019                                                                                                       №   56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еньш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ессии № 50 от 24.12.201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еньшиковского сельсовета Венгеровского района Новосибирской области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 № 65н « Об утверждении указаний о порядке применения бюджетной классификации Российской Федерации»,  Решением Совета депутатов Меньшиковского  сельсовета от 20.10.2017 № 21 «О принятии  Положения «О  бюджетном процессе в Меньшиковском  сельсовете Венгеровского района Новосибирской области», Совет депутатов Меньшиковско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решение Совета депутатов Меньшиковского сельсовета от 24.12.2018 № 50 «О бюджете Меньшиковского сельсовета Венгеровского района Новосибирской области на 2019 год и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в пункте «а» части 1 решения цифры «7866,39» заменить «11388,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в пункте «б» части 1 решения цифры «8162,7» заменить «11693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в приложении № 1 таблица 1к решению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еречень главных администраторов доходов бюджета Меньшиковского сельсовета на 2019 год и плановый период 2020 и 2021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в приложении № 3 таблица 1 к решению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ходы бюджета Меньшиковско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в приложении № 5 таблица 1 к решению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спределение бюджетных ассигнований по разделам, подразделам, целевым статьям и видам расходов Меньшиковско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 в приложении № 6 таблица 1 к решению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омственную структуру расходов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 в приложении № 8 таблица 1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Источники финансирования дефицита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  объём дефицита бюджета составляет 302,2 тыс.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Н</w:t>
      </w:r>
      <w:r>
        <w:rPr>
          <w:sz w:val="28"/>
          <w:szCs w:val="28"/>
        </w:rPr>
        <w:t>астоящее реш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Вестник Меньшиковского сельсовета Венгеровского района Новосибирской области»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нгеровского района Новосибирской области                            Е.С. Павловская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ньш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   П.А.Кач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депутатов Меньш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19.03.2019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Меньши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 доходов бюджета Меньшиковского  сельсовета на 2019 год и плановый период 2020 и 2021 годов, за исключением безвозмездных поступл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720"/>
        <w:gridCol w:w="720"/>
        <w:gridCol w:w="540"/>
        <w:gridCol w:w="898"/>
        <w:gridCol w:w="709"/>
        <w:gridCol w:w="4819"/>
      </w:tblGrid>
      <w:tr>
        <w:trPr>
          <w:cantSplit w:val="true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доходо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главного   администр.доходо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вида доходов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подвида доход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классификации операции сектора государстив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00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 акцизов на моторное масла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ымаемый по ставкам, применяемых к объектам налогообложения, расположенным в границах сельских поселений 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Меньшиковского 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геровского района Новосибирской области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 Российской Федерации на совершение нотариальных действий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), установленные законом субъектов Российской Федерации за несоблюдение муниципальных правовых актов, зачисляемые в бюджет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нгеровского района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>к решению № 5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овета депутатов 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енгеров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19.03.2019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ьшиковского сельсовета 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10"/>
        <w:gridCol w:w="540"/>
        <w:gridCol w:w="540"/>
        <w:gridCol w:w="723"/>
        <w:gridCol w:w="540"/>
        <w:gridCol w:w="723"/>
        <w:gridCol w:w="960"/>
        <w:gridCol w:w="3828"/>
        <w:gridCol w:w="1134"/>
      </w:tblGrid>
      <w:tr>
        <w:trPr>
          <w:trHeight w:val="450" w:hRule="atLeast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ходы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(тыс.</w:t>
            </w:r>
          </w:p>
          <w:p>
            <w:pPr>
              <w:pStyle w:val="Normal"/>
              <w:jc w:val="right"/>
              <w:rPr/>
            </w:pPr>
            <w:r>
              <w:rPr/>
              <w:t>руб.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Код главного администратора доходов бюдже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Код подвида доходов бюджет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группа доходо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 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,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7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05,8</w:t>
            </w:r>
          </w:p>
        </w:tc>
      </w:tr>
      <w:tr>
        <w:trPr>
          <w:trHeight w:val="2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9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9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ченным согла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ы 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,3</w:t>
            </w:r>
          </w:p>
        </w:tc>
      </w:tr>
      <w:tr>
        <w:trPr>
          <w:trHeight w:val="280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6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№ 5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овета депутатов 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енгеров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19.03.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администрации Меньшиковского сельсовета на 2019 год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81"/>
        <w:gridCol w:w="1965"/>
      </w:tblGrid>
      <w:tr>
        <w:trPr>
          <w:trHeight w:val="3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а финансирован</w:t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5155,22</w:t>
            </w:r>
          </w:p>
        </w:tc>
      </w:tr>
      <w:tr>
        <w:trPr>
          <w:trHeight w:val="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01 05 00  00 00 0000 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5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00 0000 510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10 0000 510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6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61745,12 </w:t>
            </w:r>
          </w:p>
        </w:tc>
      </w:tr>
      <w:tr>
        <w:trPr>
          <w:trHeight w:val="1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1745,12</w:t>
            </w:r>
          </w:p>
        </w:tc>
      </w:tr>
      <w:tr>
        <w:trPr>
          <w:trHeight w:val="1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61745,12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10 0000 6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61745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hanging="1236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bCs/>
      <w:sz w:val="28"/>
      <w:lang w:val="en-US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05:00Z</dcterms:created>
  <dc:creator>Valued Acer Customer</dc:creator>
  <dc:description/>
  <cp:keywords/>
  <dc:language>en-US</dc:language>
  <cp:lastModifiedBy>w7</cp:lastModifiedBy>
  <cp:lastPrinted>2020-03-24T15:02:00Z</cp:lastPrinted>
  <dcterms:modified xsi:type="dcterms:W3CDTF">2022-02-01T15:05:00Z</dcterms:modified>
  <cp:revision>2</cp:revision>
  <dc:subject/>
  <dc:title>СОВЕТ ДЕПУТАТОВ КЛЮЧЕВСКОГО СЕЛЬСОВЕТА</dc:title>
</cp:coreProperties>
</file>