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ЬШИКОВСКОГО СЕЛЬСОВЕТА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/тридцать первая сессия/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19.03.2019                                                                                                         №57                    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. Меньш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труктуры и штатной численности администрации Меньшиковского сельсовета Венгеровского района Новосибирской области на 2019 год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Рассмотрев представленный проект структуры и штатной численности    администрации Меньшиковского сельсовета Венгеровского района Новосибирской области, руководствуясь решением Совета депутатов от 24.12.2018 № 50 «О бюджете Меньшиковского сельсовета Венгеровского района на 2019 год и плановый период 2020-2021 годов», Совет депутатов Меньшиковского сельсовета Венгеровского района Новосибирской области,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структуру и штатную численность администрации Меньшиковского сельсовета Венгеровского района Новосибирской области на 2019 год согласно прилож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   газете «Вестник Меньшиковского сельсовета Венгеровского района Новосибирской области» и разместить на официальном сайте администрации Меньшиковского сельсовета в сети Интернет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вступает в силу 20.03.2019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3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ньшиковского сельсовета</w:t>
      </w:r>
    </w:p>
    <w:p>
      <w:pPr>
        <w:pStyle w:val="Normal"/>
        <w:tabs>
          <w:tab w:val="clear" w:pos="708"/>
          <w:tab w:val="left" w:pos="3918" w:leader="none"/>
        </w:tabs>
        <w:rPr/>
      </w:pPr>
      <w:r>
        <w:rPr>
          <w:sz w:val="28"/>
          <w:szCs w:val="28"/>
        </w:rPr>
        <w:t xml:space="preserve">Венгеровского района Новосибирской области                                 Е.С. Павловская                         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еньшик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геровского района Новосибирской области                                     П.А. Качесов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Меньшико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Венг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от 19.03.2019  №5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руктура и штатная численность администрации Меньшиковского сельсовета Венгеровского района Новосибирской области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199"/>
        <w:gridCol w:w="1967"/>
        <w:gridCol w:w="1535"/>
      </w:tblGrid>
      <w:tr>
        <w:trPr>
          <w:trHeight w:val="48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 администрации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атная числен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чел.)</w:t>
            </w:r>
          </w:p>
        </w:tc>
      </w:tr>
      <w:tr>
        <w:trPr>
          <w:trHeight w:val="34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 штат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них замещено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ельсовета (исполняющий полномочия Главы администрац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 (бухгалтер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борщик производственного помещения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08"/>
      <w:jc w:val="right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13:00Z</dcterms:created>
  <dc:creator>0</dc:creator>
  <dc:description/>
  <cp:keywords/>
  <dc:language>en-US</dc:language>
  <cp:lastModifiedBy>w7</cp:lastModifiedBy>
  <cp:lastPrinted>2019-02-25T16:28:00Z</cp:lastPrinted>
  <dcterms:modified xsi:type="dcterms:W3CDTF">2022-02-02T07:13:00Z</dcterms:modified>
  <cp:revision>2</cp:revision>
  <dc:subject/>
  <dc:title/>
</cp:coreProperties>
</file>