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44" w:leader="none"/>
        </w:tabs>
        <w:spacing w:before="0" w:after="0"/>
        <w:ind w:firstLine="47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before="0" w:after="0"/>
        <w:ind w:firstLine="47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МЕНЬШИКОВСКОГО СЕЛЬСОВЕТА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before="0" w:after="0"/>
        <w:ind w:firstLine="47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ВЕНГЕР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470"/>
        <w:jc w:val="center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(пятого созыва)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47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470"/>
        <w:jc w:val="center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/ тридцать первая сессия/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9.03.2019 года                                      с. Меньшиково                                           №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екте решения о внесении изменений в Устав Меньшик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В соответствии со ст. 7, 35, 44 Федерального закона от 06.10.2003 г № 131-ФЗ «Об общих принципах организации местного самоуправления в Российской Федерации», Совет депутатов Меньшиковского сельсовета Венгеровского района Новосибирской области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проект решения о внесении изменений в Устав Меньшиковского сельсовета Венгеровского района Новосибирской области согласно при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судить предложенный проект решения о внесении изменений в Устав Меньшиковского сельсовета на публичных слушаниях. Назначить публичные слушания по проекту решения о внесении изменений в Устав Меньшиковского сельсовета на 03.04.2019 в 15 часов в администрации Меньшиковского сельсовета Венгеровского района Новосибирской обла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газете «Вестник Меньшиковского сельсовета Венгеровского района Новосибирской области» и разместить на официальном сайте администрации Меньшиковского сельсо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ньшиковского сельсовета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                                   П.А. Каче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ьшиковского сельсовета                                                              Е.С. Павлов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ьшиков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нгеровск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3.2019  №5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о внесении изменений и дополнений в Устав Меньшиковского сельсовета Венгер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ЕНЬШИКОВСКАЯ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ЕНГЕР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w w:val="12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сессия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 2019 г.</w:t>
        <w:tab/>
        <w:t xml:space="preserve">     с. Меньшиково</w:t>
        <w:tab/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 xml:space="preserve">№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УСТАВ МЕНЬШИКОВСКОГО СЕЛЬСОВЕТА ВЕНГЕР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Меньшиковского сельсовета Венгер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сти в Устав Меньшик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Венгеровск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Статья 5 Вопросы местного значения Меньшиковско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 пункт 5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 пункт 8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части 1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 пункт 19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9) участие в организации деятельности по накоплению (в том числе раздельному накоплению) и транспортированию твердых коммунальных отходов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Статья 6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 пункт 1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3) осуществление деятельности по обращению с животными без владельцев, обитающими на территории поселения;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Статья 8 Муниципальные выбор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 пункт 5 статьи 8 «Муниципальные выборы»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Выборы депутатов Совета депутатов проводятся с применением мажоритарной избирательной системы относительного большинства по одному многомандатному избирательному округу, включающему в себя всю территорию Меньшиковского сельсовета. Количество распределяемых мандатов в многомандатном избирательном округе равно установленной численности Совета депутатов. Каждый избиратель имеет один голос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Статья 19 Полномочия Совета депу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 пункт 18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2 пункт 19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 Статья 23 Председатель Совета депу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 часть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Организацию деятельности Совета депутатов осуществляет председатель Совета депутатов, избираемый из своего состава большинством голосов от установленного числа депутатов Совета депутатов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 Статья 27 Глава по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1 часть 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Глава поселения избирается Советом депутатов из числа кандидатов, представленных конкурсной комиссией по результатам конкурса, сроком на 5 лет и возглавляет местную администрацию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7 Статья 29. Удаление главы поселения в отстав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1 изложить статью 29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 Совет депутатов Меньшиковского сельсовета в соответствии с Федеральным законом от 06.10.2003 № 131-ФЗ «Об общих принципах организации местного самоуправления в Российской Федерации» вправе удалить главу поселения в отставку по инициативе Совета депутатов Меньшиковского сельсовета или по инициативе Губернатор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аниями для удаления главы поселения в отставку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ешения, действия (бездействие) главы поселения, повлекшие (повлекшее) наступление последствий, предусмотренных пунктами 2 и 3 части 1 статьи 75 Федерального Закона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исполнение в течение трех и более месяцев обязанностей по решению вопросов местного значения, осуществлению полномочий, предусмотренных Федеральным законом от 06.10.2003 № 131-ФЗ «Об общих принципах организации местного самоуправления в Российской Федерации», иными федеральными законами, Уставом, и (или)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еудовлетворительная оценка деятельности главы поселения Советом депутатов Меньшиковского сельсовета по результатам его ежегодного отчета перед Советом депутатов, данная два раза подря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соблюдение ограничений, запретов, неисполнение обязанностей, которые установлены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пущение главой муниципального образования, местной администрацией,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нициатива депутатов Совета депутатов об удалении главы поселения в отставку, выдвинутая не менее чем одной третью от установленной численности депутатов Совета депутатов, оформляется в виде обращения, которое вносится в Совет депутатов. Указанное обращение вносится вместе с проектом решения Совета депутатов об удалении главы поселения в отставку. О выдвижении данной инициативы глава поселения и Губернатор Новосибирской области уведомляются не позднее дня, следующего за днем внесения указанного обращения в Совет депутатов Меньшик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 случае если при рассмотрении инициативы депутатов Совета депутатов об удалении главы поселения в отставку предполагается рассмотрение вопросов, касающихся обеспечения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Новосибирской области, и (или) решений, действий (бездействия) главы поселения, повлекших (повлекшего) наступление последствий, предусмотренных пунктами 2 и 3 части 1 статьи 75 Федерального закона от 06.10.2003 № 131-ФЗ «Об общих принципах организации местного самоуправления в Российской Федерации», решение об удалении главы поселения в отставку может быть принято только при согласии Губернатора Новосибир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Меньшиковского сельсовета в течение одного месяца со дня внесения соответствующего обращ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Решение Совета депутатов об удалении главы поселения в отставку считается принятым, если за него проголосовало не менее двух третей от установленной численности депутатов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и рассмотрении и принятии Советом депутатов решения об удалении главы поселения в отставку должны быть обеспеч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благовременное получение им уведомления о дате и месте проведения соответствующего заседания,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оставление ему возможности дать депутатам Совета депутатов объяснения по поводу обстоятельств, выдвигаемых в качестве основания для удаления в отстав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случае если глава поселения не согласен с решением Совета депутатов об удалении его в отставку, он вправе в письменном виде изложить свое особое мн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. В случае, если глава поселения в письменном виде изложил свое особое мнение по вопросу удаления его в отставку, оно подлежит опубликованию или обнародованию одновременно с указанным решением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,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, на котором рассматривался указанный вопр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Глава муниципального образования, в отношении которого Советом депутатов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8 Статья 32 Полномочия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1 пункт 6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2 пункт 18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8) участие в организации деятельности по накоплению (в том числе раздельному накоплению) и транспортированию твердых коммунальных отходов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3 пункт 38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 части 1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4 пункт 63.1 части 1 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1.1) осуществление деятельности по обращению с животными без владельцев, обитающими на территории поселения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9.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33 </w:t>
      </w:r>
      <w:r>
        <w:rPr>
          <w:rFonts w:cs="Times New Roman" w:ascii="Times New Roman" w:hAnsi="Times New Roman"/>
          <w:b/>
        </w:rPr>
        <w:t>Избирательная комиссия Меньшиковского сельсовета Венгеров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1 часть 3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, действующую в границах муниципального образования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2 пункт «в» части 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) если полномочия территориальной избирательной комиссии возложены на избирательную комиссию Венгеровского района, члены избирательной комиссии Меньшиковского сельсовета назначаются на основе предложения избирательной комиссии Венгеровского района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Меньшиковского сельсовета Венгеров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лаве Меньшиковского сельсовета Венгеровского района Новосибирской области опубликовать муниципальный правовой акт Меньшиков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Меньшиковского сельсовета Венгер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после государственной регистрации и опубликования в газете "Вестник Меньшиковского сельсов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еньшиковского сельсовета                                                                П.А. Каче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ьшиковского сельсовета                                                                      Е.С. Павловск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0"/>
          <w:szCs w:val="20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»</w:t>
      </w:r>
    </w:p>
  </w:footnote>
  <w:foot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18) утверждение инвестиционных программ организаций коммунального комплекса по строительству, реконструкции и (или) модернизации объектов, используемых для утилизации, обезвреживания и захоронения твердых бытовых отходов;»;</w:t>
      </w:r>
    </w:p>
  </w:footnote>
  <w:footnote w:id="4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19) установление надбавок к ценам (тарифам) для потребителей товаров и услуг организаций коммунального комплекса».</w:t>
      </w:r>
    </w:p>
  </w:footnote>
  <w:footnote w:id="5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«36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»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6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 Знак"/>
    <w:qFormat/>
    <w:rPr>
      <w:rFonts w:ascii="Arial" w:hAnsi="Arial" w:eastAsia="Times New Roman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5:04:00Z</dcterms:created>
  <dc:creator>Шпаков Л.С.</dc:creator>
  <dc:description/>
  <cp:keywords/>
  <dc:language>en-US</dc:language>
  <cp:lastModifiedBy>w7</cp:lastModifiedBy>
  <cp:lastPrinted>2014-11-26T16:25:00Z</cp:lastPrinted>
  <dcterms:modified xsi:type="dcterms:W3CDTF">2022-03-17T04:30:00Z</dcterms:modified>
  <cp:revision>3</cp:revision>
  <dc:subject/>
  <dc:title/>
</cp:coreProperties>
</file>