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МЕНЬШИКОВСКАЯ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ВЕНГЕР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w w:val="12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тридцать вторая сессия/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23» мая 2019 г.</w:t>
        <w:tab/>
        <w:t xml:space="preserve">   с. Меньшиково</w:t>
        <w:tab/>
      </w:r>
      <w:r>
        <w:rPr>
          <w:rFonts w:cs="Times New Roman" w:ascii="Times New Roman" w:hAnsi="Times New Roman"/>
          <w:iCs/>
          <w:spacing w:val="-22"/>
          <w:sz w:val="28"/>
          <w:szCs w:val="28"/>
        </w:rPr>
        <w:t>№ 57 -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УСТАВ МЕНЬШИКОВСКОГО СЕЛЬСОВЕТА ВЕНГЕР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 Совет депутатов Меньшиковского сельсовета Венгер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1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ести в Устав Меньшик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Венгеровск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Статья 3 Муниципальные правовые ак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1. пункт 1 части 3 изложить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ет в силу после их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Статья 5 Вопросы местного значения Меньшиковского сель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 пункт 5 части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 пункт 8 части 1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Статья 6 Права органов местного самоуправления поселения на решение вопросов, не отнесённых к вопросам местного значения пос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 пункт 13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) осуществление деятельности по обращению с животными без владельцев, обитающими на территории поселения;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  Статья 8 Муниципальные выборы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 пункт 5 статьи 8 «Муниципальные выборы» изложить в следующей редакци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Выборы депутатов Совета депутатов проводятся с применением мажоритарной избирательной системы по одному многомандатному избирательному округу, включающему в себя всю территорию Меньшиковского сельсовета. Количество распределяемых мандатов в многомандатном избирательном округе равно установленной численности Совета депутатов. Каждый избиратель имеет один голос.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5 Статья 11 Публичные слушания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 Изложить наименование Статью 11 в следующей редакци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 Публичные слушания, общественные обсуж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 Статья 23 Председатель Совета депутат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1 часть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Организацию деятельности Совета депутатов осуществляет председатель Совета депутатов, избираемый из своего состава большинством голосов от установленного числа депутатов Совета депутатов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 Статья 27 Глава пос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 часть 2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Глава поселения избирается Советом депутатов из числа кандидатов, представленных конкурсной комиссией по результатам конкурса, сроком на 5 лет и возглавляет местную администрацию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8 Статья 29. Удаление главы поселения в отставк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1 Изложить статью 29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. Совет депутатов Меньшиковского сельсовета в соответствии с Федеральным законом от 06.10.2003 № 131-ФЗ «Об общих принципах организации местного самоуправления в Российской Федерации» вправе удалить главу поселения в отставку по инициативе Совета депутатов Меньшиковского сельсовета или по инициативе Губернатор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аниями для удаления главы поселения в отставку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решения, действия (бездействие) главы поселения, повлекшие (повлекшее) наступление последствий, предусмотренных пунктами 2 и 3 части 1 статьи 75 Федерального Закона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исполнение в течение трех и более месяцев обязанностей по решению вопросов местного значения, осуществлению полномочий, предусмотренных Федеральным законом от 06.10.2003 № 131-ФЗ «Об общих принципах организации местного самоуправления в Российской Федерации», иными федеральными законами, Уставом, и (или) обязанностей по обеспечению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законами Новосибир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удовлетворительная оценка деятельности главы поселения Советом депутатов Меньшиковского сельсовета по результатам его ежегодного отчета перед Советом депутатов, данная два раза подря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соблюдение ограничений, запретов, неисполнение обязанностей, которые установлены Федеральным законом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пущение главой муниципального образования, местной администрацией,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ициатива депутатов Совета депутатов об удалении главы поселения в отставку, выдвинутая не менее чем одной третью от установленной численности депутатов Совета депутатов, оформляется в виде обращения, которое вносится в Совет депутатов. Указанное обращение вносится вместе с проектом решения Совета депутатов об удалении главы поселения в отставку. О выдвижении данной инициативы глава поселения и Губернатор Новосибирской области уведомляются не позднее дня, следующего за днем внесения указанного обращения в Совет депутатов Меньшиков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 случае если при рассмотрении инициативы депутатов Совета депутатов об удалении главы поселения в отставку предполагается рассмотрение вопросов, касающихся обеспечения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законами Новосибирской области, и (или) решений, действий (бездействия) главы поселения, повлекших (повлекшего) наступление последствий, предусмотренных пунктами 2 и 3 части 1 статьи 75 Федерального закона от 06.10.2003 № 131-ФЗ «Об общих принципах организации местного самоуправления в Российской Федерации», решение об удалении главы поселения в отставку может быть принято только при согласии Губернатора Новосибирской об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Меньшиковского сельсовета в течение одного месяца со дня внесения соответствующего обращ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шение Совета депутатов об удалении главы поселения в отставку считается принятым, если за него проголосовало не менее двух третей от установленной численности депутатов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 рассмотрении и принятии Советом депутатов решения об удалении главы поселения в отставку должны быть обеспеч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благовременное получение им уведомления о дате и месте проведения соответствующего заседания,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ение ему возможности дать депутатам Совета депутатов объяснения по поводу обстоятельств, выдвигаемых в качестве основания для удаления в отстав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случае если глава поселения не согласен с решением Совета депутатов об удалении его в отставку, он вправе в письменном виде изложить свое особое мн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. В случае, если глава поселения в письменном виде изложил свое особое мнение по вопросу удаления его в отставку, оно подлежит опубликованию или обнародованию одновременно с указанным решением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,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, на котором рассматривался указанный вопро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Глава муниципального образования, в отношении которого Советом депутатов принято решение об удалении его в отставку, вправе обратиться с заявлением об обжаловании указанного решения в суд в течение 10 дней со дня официального опубликования такого решения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 Статья 32 Полномочия администр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1 пункт 6части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2 пункт 18 части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8) участие в организации деятельности по накоплению (в том числе раздельному накоплению) и транспортированию твердых коммунальных отходов;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3 пункт 19 части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4 пункт 38 части 1 исключи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5 пункт 63.1 части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1.1) осуществление деятельности по обращению с животными без владельцев, обитающими на территории поселения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0. </w:t>
      </w:r>
      <w:r>
        <w:rPr>
          <w:rFonts w:cs="Times New Roman" w:ascii="Times New Roman" w:hAnsi="Times New Roman"/>
          <w:b/>
          <w:sz w:val="28"/>
          <w:szCs w:val="28"/>
        </w:rPr>
        <w:t>Статья 33 Избирательная комиссия Меньшиковского сельсовета Венгеровского района Новосибирской обла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1 часть 3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лномочия избирательной комиссии муниципального образования могут возлагаться на территориальную избирательную комиссию или на участковую избирательную комиссию, действующую в границах муниципального образования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2 пункт «в» части 5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) если полномочия территориальной избирательной комиссии возложены на избирательную комиссию Венгеровского района, члены избирательной комиссии Меньшиковского сельсовета назначаются на основе предложения избирательной комиссии Венгеровского района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1 . Статью 44 Внесение изменений и дополнений в Устав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1. часть 3 дополнить пунктом 3.1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Изменения и дополнения в устав муниципального образования вносятся муниципальным правовым актом, который может оформля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решением представительного органа (схода граждан) муниципального образования, подписанным его председателем и главой муниципального образования либо единолично главой муниципального образования, исполняющим полномочия председателя представительного органа (схода граждан) муниципального образова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дельным нормативным правовым актом, принятым представительным органом (сходом граждан) и подписанным главой муниципального образования. В этом случае на данном правовом акте проставляются реквизиты решения представительного органа (схода граждан) о его принятии. Включение в такое решение представительного органа (схода граждан) переходных положений и (или) норм о вступлении в силу изменений и дополнений, вносимых в устав муниципального образования, не допуск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2. статью 44 дополнить частью 6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ложение устава муниципального образования в новой редакции муниципальным правовым актом о внесении изменений и дополнений в устав муниципального образования не допускается. В этом случае принимается новый устав муниципального образования, а ранее действующий устав муниципального образования и муниципальные правовые акты о внесении в него изменений и дополнений признаются утратившими силу со дня вступления в силу нового устава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Меньшиковского сельсовета Венгеров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лаве Меньшиковского сельсовета Венгеровского района Новосибирской области опубликовать муниципальный правовой акт Меньшиковско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Меньшиковского сельсовета Венгеров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государственной регистрации и опубликования в газете "Вестник Меньшиковского сельсовета Венгеровского района Новосибир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еньшиковского сель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области                          П.А. Качесо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ьшиковского сельсове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Венгеровского района Новосибирской области                             Е.А. Ковтун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6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Основной текст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4:30:00Z</dcterms:created>
  <dc:creator>Шпаков Л.С.</dc:creator>
  <dc:description/>
  <cp:keywords/>
  <dc:language>en-US</dc:language>
  <cp:lastModifiedBy>w7</cp:lastModifiedBy>
  <cp:lastPrinted>2019-05-23T14:56:00Z</cp:lastPrinted>
  <dcterms:modified xsi:type="dcterms:W3CDTF">2022-02-10T04:30:00Z</dcterms:modified>
  <cp:revision>2</cp:revision>
  <dc:subject/>
  <dc:title/>
</cp:coreProperties>
</file>