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ессии Совета депутатов 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>Меньшиковского сельсовета №58 от 23.05.2019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49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по доходам  бюджета Меньшиковского сельсовета за 2018 год по кодам</w:t>
            </w:r>
          </w:p>
        </w:tc>
      </w:tr>
      <w:tr>
        <w:trPr>
          <w:trHeight w:val="34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, классификации операций сектора государственного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я, относящихся к доходам бюджета.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951"/>
        <w:gridCol w:w="1094"/>
        <w:gridCol w:w="1080"/>
        <w:gridCol w:w="1080"/>
      </w:tblGrid>
      <w:tr>
        <w:trPr>
          <w:trHeight w:val="9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кода дох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10201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1030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3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дизельное топливо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4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моторные масла для дизельных и карбюраторных двигателей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5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30226001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50301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6033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6043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</w:t>
            </w:r>
          </w:p>
        </w:tc>
      </w:tr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30199510000013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320" w:hRule="atLeast"/>
        </w:trPr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150011000015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301510000015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401410000015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0302410000015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4999910000015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</w:tbl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7:00Z</dcterms:created>
  <dc:creator>1</dc:creator>
  <dc:description/>
  <cp:keywords/>
  <dc:language>en-US</dc:language>
  <cp:lastModifiedBy>w7</cp:lastModifiedBy>
  <cp:lastPrinted>2016-03-17T15:14:00Z</cp:lastPrinted>
  <dcterms:modified xsi:type="dcterms:W3CDTF">2022-02-10T04:37:00Z</dcterms:modified>
  <cp:revision>2</cp:revision>
  <dc:subject/>
  <dc:title/>
</cp:coreProperties>
</file>