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тридцать вторая сессия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.05.2019                                                                                                       №   60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еньш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ессии № 50 от 24.12.2018 г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еньши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нгеровского района Новосибирской области на 2019 год и плановый период 2020 и 2021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 № 65н « Об утверждении указаний о порядке применения бюджетной классификации Российской Федерации»,  Решением Совета депутатов Меньшиковского  сельсовета от 20.10.2017 № 21 «О принятии  Положения «О  бюджетном процессе в Меньшиковском  сельсовете Венгеровского района Новосибирской области», Совет депутатов Меньшиковско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Внести изменения в решение Совета депутатов Меньшиковского сельсовета пятого созыва от 24.12.2018г. № 50 «О бюджете Меньшиковского сельсовета Венгеровского района Новосибирской области на 2019 год и плановый период 2020 и 2021 годов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Утвердить в новой редакции основные характеристики бюджета Меньшиковского сельсовета на 2019г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щий объем доходов бюджета Меньшиковского сельсовета в сумме -11632,8 тыс. руб. Из них объем межбюджетных трансфертов, получаемых из других бюджетов бюджетной системы РФ в сумме –10572,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б) общий объем расходов бюджета Меньшиковского сельсовета в сумме –11998,4 тыс. руб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) дефицит бюджета Меньшиковского сельсовета – 365,6 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 в приложении № 3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аблицу 1 «Доходы бюджета Меньшиковского сельсовета на 2019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в приложении 5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а) таблицу 1  «</w:t>
      </w:r>
      <w:r>
        <w:rPr>
          <w:bCs/>
          <w:sz w:val="28"/>
          <w:szCs w:val="28"/>
        </w:rPr>
        <w:t>Распределение бюджетных ассигнований на  2019 год по разделам, подразделам, целевым статьям и видам расходов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6 к решению 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аблицу 1  «</w:t>
      </w:r>
      <w:r>
        <w:rPr>
          <w:bCs/>
          <w:sz w:val="28"/>
          <w:szCs w:val="28"/>
        </w:rPr>
        <w:t xml:space="preserve">Ведомственная структура расходов бюджета Меньшиковского сельсовета на 2019 год» </w:t>
      </w:r>
      <w:r>
        <w:rPr>
          <w:sz w:val="28"/>
          <w:szCs w:val="28"/>
        </w:rPr>
        <w:t xml:space="preserve"> в прилагаемой редак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в приложении 8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аблица 1 «Источники финансирования дефицита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Н</w:t>
      </w:r>
      <w:r>
        <w:rPr>
          <w:sz w:val="28"/>
          <w:szCs w:val="28"/>
        </w:rPr>
        <w:t>астоящее реш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Вестник Меньшиковского сельсовета Венгеровского района Новосибирской области»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Е.С. Пав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ньш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   П.А. Кач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3.05.2019 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 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10"/>
        <w:gridCol w:w="540"/>
        <w:gridCol w:w="540"/>
        <w:gridCol w:w="723"/>
        <w:gridCol w:w="540"/>
        <w:gridCol w:w="723"/>
        <w:gridCol w:w="960"/>
        <w:gridCol w:w="3828"/>
        <w:gridCol w:w="1134"/>
      </w:tblGrid>
      <w:tr>
        <w:trPr>
          <w:trHeight w:val="450" w:hRule="atLeast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од подвида доходов бюджет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ход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,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 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,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лог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,8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2,0</w:t>
            </w:r>
          </w:p>
        </w:tc>
      </w:tr>
      <w:tr>
        <w:trPr>
          <w:trHeight w:val="2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ченным согла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чие межбюджетные трансферы 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,1</w:t>
            </w:r>
          </w:p>
        </w:tc>
      </w:tr>
      <w:tr>
        <w:trPr>
          <w:trHeight w:val="280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№ 6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овета депутатов 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енгеров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23.05.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администрации Меньшиковского сельсовета на 2019 год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620"/>
      </w:tblGrid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а финансирован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65667,18</w:t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01 05 00 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00 0000 5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10 0000 5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2789,90</w:t>
            </w:r>
          </w:p>
        </w:tc>
      </w:tr>
      <w:tr>
        <w:trPr>
          <w:trHeight w:val="1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98457,08 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8457,08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98457,08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98457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16" w:hanging="1236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bCs/>
      <w:sz w:val="28"/>
      <w:lang w:val="en-US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29:00Z</dcterms:created>
  <dc:creator>Valued Acer Customer</dc:creator>
  <dc:description/>
  <cp:keywords/>
  <dc:language>en-US</dc:language>
  <cp:lastModifiedBy>w7</cp:lastModifiedBy>
  <cp:lastPrinted>2020-03-24T15:07:00Z</cp:lastPrinted>
  <dcterms:modified xsi:type="dcterms:W3CDTF">2022-02-10T07:04:00Z</dcterms:modified>
  <cp:revision>3</cp:revision>
  <dc:subject/>
  <dc:title>СОВЕТ ДЕПУТАТОВ КЛЮЧЕВСКОГО СЕЛЬСОВЕТА</dc:title>
</cp:coreProperties>
</file>