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НЬШИКОВСКОГО СЕЛЬСОВ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 тридцать вторая сессия /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5.2019 года                      с. Меньшиково                                             №58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еньшиковского сельсовета за 2018 год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слушав и обсудив отчет Главы Меньшиковского сельсовета об исполнении бюджета Меньшиковского сельсовета за 2018 год, в соответствии со ст.153, 264.6 Бюджетного кодекса Российской Федерации, ст.52 Федерального закона от 06.10.2003  № 131-ФЗ « 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8"/>
          <w:szCs w:val="28"/>
        </w:rPr>
        <w:t xml:space="preserve"> Меньшиковского сельсовета, Положением «О бюджетном устройстве и бюджетном процессе в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иковском сельсовете Венгеровского района Новосибирской области», 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от 27.10.2016 № 21 «Об утверждении Положения о бюджетном устройстве и бюджетном процессе в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иковском сельсовете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вет депутатов 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120"/>
        <w:ind w:left="10" w:firstLine="71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еньшиковского сельсовета за 2018 год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еньшиковского сельсовета в сумме 8023,2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еньшиковского сельсовета в сумме 7787,7 тыс. рублей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ъём профицита бюджета составляет 235,6 тыс.рублей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 об исполнении бюджета за отчетный финансовый год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ходов бюджета по кодам классификации доходов бюджетов (по главным администраторам бюджета) согласно приложения №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 бюджета по ведомственной структуре расходов бюджета согласно приложения № 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 бюджета по разделам и подразделам классификации расходов бюджетов согласно приложения № 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е № 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е №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ния </w:t>
      </w:r>
      <w:r>
        <w:rPr>
          <w:rFonts w:cs="Times New Roman" w:ascii="Times New Roman" w:hAnsi="Times New Roman"/>
          <w:sz w:val="28"/>
          <w:szCs w:val="28"/>
        </w:rPr>
        <w:t>в газете «Вестник Меньшиковского сельсовета Венгеровского района Новосибирской области»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Е.С. Павловская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   П.А. Качесов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ind w:hanging="0"/>
      <w:jc w:val="center"/>
      <w:outlineLvl w:val="2"/>
    </w:pPr>
    <w:rPr>
      <w:rFonts w:ascii="Times New Roman" w:hAnsi="Times New Roman" w:eastAsia="Arial Unicode MS" w:cs="Times New Roman"/>
      <w:b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0" w:leader="none"/>
      </w:tabs>
      <w:autoSpaceDE w:val="true"/>
      <w:ind w:firstLine="709"/>
    </w:pPr>
    <w:rPr>
      <w:rFonts w:ascii="Times New Roman" w:hAnsi="Times New Roman" w:cs="Times New Roman"/>
      <w:sz w:val="28"/>
      <w:szCs w:val="24"/>
    </w:rPr>
  </w:style>
  <w:style w:type="paragraph" w:styleId="Style13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Style14">
    <w:name w:val="Комментарий"/>
    <w:basedOn w:val="Normal"/>
    <w:next w:val="Normal"/>
    <w:qFormat/>
    <w:pPr>
      <w:ind w:left="170" w:hanging="0"/>
    </w:pPr>
    <w:rPr>
      <w:rFonts w:cs="Times New Roman"/>
      <w:i/>
      <w:iCs/>
      <w:color w:val="80008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35:00Z</dcterms:created>
  <dc:creator>1</dc:creator>
  <dc:description/>
  <cp:keywords/>
  <dc:language>en-US</dc:language>
  <cp:lastModifiedBy>w7</cp:lastModifiedBy>
  <cp:lastPrinted>2018-04-10T15:48:00Z</cp:lastPrinted>
  <dcterms:modified xsi:type="dcterms:W3CDTF">2022-02-10T04:35:00Z</dcterms:modified>
  <cp:revision>2</cp:revision>
  <dc:subject/>
  <dc:title/>
</cp:coreProperties>
</file>