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/тридцать пятая сессия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9.09.2019                                            с. Меньшиково                                         №   65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ессии № 50 от 24.12.2018 г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еньшик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Венгеровского района Новосибирской области на 2019 год и плановый период 2020 и 2021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 от 01.07.2013 № 65н « Об утверждении указаний о порядке применения бюджетной классификации Российской Федерации»,  Решением Совета депутатов Меньшиковского  сельсовета от 20.10.2017 № 21 «О принятии  Положения «О  бюджетном процессе в Меньшиковском  сельсовете Венгеровского района Новосибирской области», Совет депутатов Меньшиковского сельсовета Венгер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Внести изменения в решение Совета депутатов Меньшиковского сельсовета пятого созыва от 24.12.2018г. № 50 «О бюджете Меньшиковского сельсовета Венгеровского района Новосибирской области на 2019 год и плановый период 2020 и 2021 годов»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1.Утвердить в новой редакции основные характеристики бюджета Меньшиковского сельсовета на 2019г: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щий объем доходов бюджета Меньшиковского сельсовета в сумме -16266,0 тыс. руб. Из них объем межбюджетных трансфертов, получаемых из других бюджетов бюджетной системы РФ в сумме –15205,2 тыс. руб.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б) общий объем расходов бюджета Меньшиковского сельсовета в сумме –16641,7 тыс. руб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в) дефицит бюджета Меньшиковского сельсовета – 375,7 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2.  в приложении № 3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таблицу 1 «Доходы бюджета Меньшиковского сельсовета на 2019 год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3.в приложении 5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а) таблицу 1  «</w:t>
      </w:r>
      <w:r>
        <w:rPr>
          <w:bCs/>
          <w:sz w:val="28"/>
          <w:szCs w:val="28"/>
        </w:rPr>
        <w:t>Распределение бюджетных ассигнований на  2019 год по разделам, подразделам, целевым статьям и видам расходов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и № 6 к решению 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таблицу 1  «</w:t>
      </w:r>
      <w:r>
        <w:rPr>
          <w:bCs/>
          <w:sz w:val="28"/>
          <w:szCs w:val="28"/>
        </w:rPr>
        <w:t xml:space="preserve">Ведомственная структура расходов бюджета Меньшиковского сельсовета на 2019 год» </w:t>
      </w:r>
      <w:r>
        <w:rPr>
          <w:sz w:val="28"/>
          <w:szCs w:val="28"/>
        </w:rPr>
        <w:t xml:space="preserve"> в прилагаемой редакции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5.в приложении 8 к решению утвердить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) таблица 1 «Источники финансирования дефицита бюджета Меньшиковского сельсовета на 2019 год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Н</w:t>
      </w:r>
      <w:r>
        <w:rPr>
          <w:sz w:val="28"/>
          <w:szCs w:val="28"/>
        </w:rPr>
        <w:t>астоящее решение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опубликовать в газете «Вестник Меньшиковского сельсовета Венгеровского района Новосибирской области» и разместить на официальном сайте администрации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газете «Вестник Меньшиковского сельсовета Венгеровского района Новосибирской области» и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ьшиков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нгеровского района Новосибирской области                                   Е.С. Павловская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ньши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            П.А. Кач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 6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депутатов Меньши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т 19.09.2019 г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ньшиковского сельсовета на 2019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10"/>
        <w:gridCol w:w="540"/>
        <w:gridCol w:w="540"/>
        <w:gridCol w:w="723"/>
        <w:gridCol w:w="540"/>
        <w:gridCol w:w="833"/>
        <w:gridCol w:w="850"/>
        <w:gridCol w:w="3828"/>
        <w:gridCol w:w="1134"/>
      </w:tblGrid>
      <w:tr>
        <w:trPr>
          <w:trHeight w:val="450" w:hRule="atLeast"/>
        </w:trPr>
        <w:tc>
          <w:tcPr>
            <w:tcW w:w="52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лассификации РФ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администратора доходов бюдж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доходов бюджетов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од подвида доходов бюдже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доходов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 доходов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,3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 ,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, для дизельных и (или)карбюраторных(инжекторных)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,0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8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  <w:tr>
        <w:trPr>
          <w:trHeight w:val="2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ы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ей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0,8</w:t>
            </w:r>
          </w:p>
        </w:tc>
      </w:tr>
      <w:tr>
        <w:trPr/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05,2</w:t>
            </w:r>
          </w:p>
        </w:tc>
      </w:tr>
      <w:tr>
        <w:trPr>
          <w:trHeight w:val="2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9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ченным соглаш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,7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ы 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4,2</w:t>
            </w:r>
          </w:p>
        </w:tc>
      </w:tr>
      <w:tr>
        <w:trPr>
          <w:trHeight w:val="3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езвозмез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,0</w:t>
            </w:r>
          </w:p>
        </w:tc>
      </w:tr>
      <w:tr>
        <w:trPr>
          <w:trHeight w:val="280" w:hRule="atLeast"/>
        </w:trPr>
        <w:tc>
          <w:tcPr>
            <w:tcW w:w="90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66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к решению № 6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Совета депутатов Меньшиков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Венгеровского района Новосиби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19.09.20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 администрации Меньшиковского сельсовета на 2019 год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  <w:gridCol w:w="1620"/>
      </w:tblGrid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b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а финансирован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Меньшиковского сельсовета Венгеровского района Новосибир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375667,18</w:t>
            </w:r>
          </w:p>
        </w:tc>
      </w:tr>
      <w:tr>
        <w:trPr>
          <w:trHeight w:val="35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01 05 00 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65995,10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65995,10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65995,10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00 0000 5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65995,10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3 01 05 02 01 10 0000 510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265995,10</w:t>
            </w:r>
          </w:p>
        </w:tc>
      </w:tr>
      <w:tr>
        <w:trPr>
          <w:trHeight w:val="1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 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641662,28 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41662,28</w:t>
            </w:r>
          </w:p>
        </w:tc>
      </w:tr>
      <w:tr>
        <w:trPr>
          <w:trHeight w:val="1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41662,28</w:t>
            </w:r>
          </w:p>
        </w:tc>
      </w:tr>
      <w:tr>
        <w:trPr>
          <w:trHeight w:val="34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41662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Arial" w:hAnsi="Arial" w:eastAsia="Times New Roman" w:cs="Arial"/>
      <w:b/>
      <w:bCs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1416" w:hanging="1236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40"/>
      <w:jc w:val="both"/>
    </w:pPr>
    <w:rPr>
      <w:sz w:val="28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bCs/>
      <w:sz w:val="28"/>
      <w:lang w:val="en-US"/>
    </w:rPr>
  </w:style>
  <w:style w:type="paragraph" w:styleId="32">
    <w:name w:val="Основной текст 3"/>
    <w:basedOn w:val="Normal"/>
    <w:qFormat/>
    <w:pPr/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>
      <w:widowControl w:val="false"/>
      <w:autoSpaceDE w:val="false"/>
      <w:ind w:firstLine="72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3:53:00Z</dcterms:created>
  <dc:creator>Valued Acer Customer</dc:creator>
  <dc:description/>
  <cp:keywords/>
  <dc:language>en-US</dc:language>
  <cp:lastModifiedBy>w7</cp:lastModifiedBy>
  <cp:lastPrinted>2020-03-24T15:14:00Z</cp:lastPrinted>
  <dcterms:modified xsi:type="dcterms:W3CDTF">2022-02-11T03:53:00Z</dcterms:modified>
  <cp:revision>2</cp:revision>
  <dc:subject/>
  <dc:title>СОВЕТ ДЕПУТАТОВ КЛЮЧЕВСКОГО СЕЛЬСОВЕТА</dc:title>
</cp:coreProperties>
</file>