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 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шес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2.10.2019                                      с. Меньшиково                                               №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Меньшиковского сельсовета Венгеровского района Новосибирской области от</w:t>
      </w:r>
      <w:r>
        <w:rPr>
          <w:sz w:val="28"/>
          <w:szCs w:val="28"/>
        </w:rPr>
        <w:t xml:space="preserve"> 25.11.2017 №29-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пределении налоговых ставок, порядка и сроков уплаты земельного нало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 от 30.08.2018 №43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Меньшиковского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еньшиковского сельсовета Венгеровского района Новосибирской области от 25.11.2017 №29-1 «Об определении налоговых ставок, порядка и сроков уплаты земельного налога» следующие изменения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3 слова «Приобретенные (предоставленные) для личного подсобного хозяйства, садоводства, огородничества или животноводства, а также дачного хозяйства » заменить на слова «Не используемые в предпринимательской деятельности, приобретенные (предоставленные) для ведения личного подсобного 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о для собственных нужд и о внесении изменений в отдельные законодательные акты Российской Федерации»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решение в газете «Вестник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Венгер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Венгеровского района Новосибирской обла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стоящее решение вступает в силу с 01.01.2020 год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Е.С. Павл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П.А. Каче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Меньшик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нгеровского района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25.12.2017  № 29-1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( с изм. от 30.08.2018 №43,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2.10.2019 №6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емельного нал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80"/>
        <w:gridCol w:w="17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тегория земель и / или разрешенное использование земельного участ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оговая ставки (%)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есенные к землям сельскохозяйственного назначения или  к землям в составе зон сельскохозяйственного использования в  населенных пунктах и используемых для сельскохозяйственного производ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eastAsia="en-US"/>
              </w:rPr>
              <w:t xml:space="preserve">Отнесенные к землям сельскохозяйственного назначения, в случае неиспользования земель для производства сельскохозяйственной продук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ьзуемые в предпринимательской деятельности, приобретенные (предоставленные) для ведения личного подсобного 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о для собственных нужд и о внесении изменений в отдельные законодательные акты Российской Федер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емельные участки для размещения объектов образования, здравоохранения, науки и социального обеспечения, физкультуры и спорта, культуры, искусства, религ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земельные участки, кроме земельных участков, предназначенных для размещения объектов образования, здравоохранения, науки и социального обеспечения, физкультуры и спорта, культуры, искусства, религ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33:00Z</dcterms:created>
  <dc:creator>1</dc:creator>
  <dc:description/>
  <cp:keywords/>
  <dc:language>en-US</dc:language>
  <cp:lastModifiedBy>w7</cp:lastModifiedBy>
  <cp:lastPrinted>2019-11-11T10:11:00Z</cp:lastPrinted>
  <dcterms:modified xsi:type="dcterms:W3CDTF">2022-02-11T04:33:00Z</dcterms:modified>
  <cp:revision>2</cp:revision>
  <dc:subject/>
  <dc:title/>
</cp:coreProperties>
</file>