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НЬШИК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идцать седьмой сесс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3.11.2019                              с. Меньшиково                                         №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Меньшиковского сельсовета Венгеровского района Новосибирской области от   21.03.2017 №8-1 «О принятии Положения об оплате труда Главы Меньшиковского сельсовета и муниципальных служащих администрации Меньшиковского сельсовета» (с изменениями от 08.02.2018 № 31-1, 23.01.2019 №5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2 ст.136 Бюджетного кодекса Российской Федерации от 31 июля 1998 г. N 145-ФЗ, Трудовым кодексом Российской Федерации от 30 декабря 2001 г. № 197-ФЗ, ст. 22 Федерального закона от 2 марта 200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. N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5-ФЗ "О муниципальной службе в Российской Федерации", руководствуясь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Губернатора Новосибирской области от</w:t>
      </w:r>
      <w:r>
        <w:rPr>
          <w:rFonts w:cs="Times New Roman" w:ascii="Times New Roman" w:hAnsi="Times New Roman"/>
          <w:sz w:val="28"/>
          <w:szCs w:val="28"/>
        </w:rPr>
        <w:t xml:space="preserve"> 26.12.2018 № 569-п «О внесении изменений в постано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тельства Новосибирской области от 31.01.2017 № 20-п», Совет депутатов Меньшиковского сельсовета Венгеровского района Новосибирской области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Меньшиковского сельсовета Венгеровского района Новосибирской области от 21.03.2017 №8-1 «О принятии Положения об оплате труда Главы Меньшиковского сельсовета и муниципальных служащих администрации Меньшиковского сельсовета» следующие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2.2 статьи 2 слова «2403 рублей» заменить словами «2608 рублей»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3.2 статьи 3 слова «2403 рублей» заменить словами «2608 рублей»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3.9 статьи 3 изложить в новой редакции: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 Ежемесячная надбавка к должностному окладу за классный чин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классный чин муниципальному служащему устанавливается правовым актом администрации Меньшиковского сельсовета в следующих размерах: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Наименование классного чина муниципальных служащих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Норматив ежемесячной надбавки за классный чин муниципальных служащих,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10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95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785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5.3 статьи 5 изложить в новой редакции: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.3. Размеры окладов рабочих устанавливаются в соответствии с постановлением администрации Меньшиковского сельсовета «Об утверждении размеров должностных окладов по общеотраслевым должностям служащих, окладов по общеотраслевым профессиям рабочих, по высококвалифицированным профессиям рабочих, занятых на важных и ответственных работах и особо важных и особо ответственных работах»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077"/>
        <w:gridCol w:w="2249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профессии и характеристика рабо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змер оклада, руб.</w:t>
            </w:r>
          </w:p>
        </w:tc>
      </w:tr>
      <w:tr>
        <w:trPr>
          <w:trHeight w:val="343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4"/>
                <w:u w:val="single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4"/>
              </w:rPr>
              <w:t xml:space="preserve">4 разряд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управление легковыми автомобилями всех типов, грузовыми автомобилями всех типов грузоподъемностью до 10 тонн, автобусами габаритной длиной до 7 метров. Заправка автомобилей. Проверка технического состояния и прием автомобиля перед выездом на линию, сдача его и постановка на отведенное место по возвращении в автохозяйство. Устранение возникших во время работы на линии мелких неисправностей, не требующих разборки механизмов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77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  <w:tr>
        <w:trPr>
          <w:trHeight w:val="516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4"/>
              </w:rPr>
              <w:t>5 разря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управление грузовыми автомобилями всех типов грузоподъемностью свыше 10 до 40 тонн, автобусами габаритной длиной 7 - 12 метров, а также управление автомобилями, оборудованными специальными звуковыми и световыми сигналами, дающими право на преимущество при движении на дорогах. Устранение возникших во время работы на линии эксплуатационных неисправностей обслуживаемого автомобиля, не требующих разборки мех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римеч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в случаях работы на 2 - 3 видах автомобилей (легковом, грузовом, автобусе и т.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в случаях выполнения всего комплекса работ по ремонту и техническому обслуживанию управляемого автомобиля при отсутствии в учреждении специализированной службы технического обслуживания автомобилей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81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водител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тарифицируются на разряд выше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4"/>
                <w:u w:val="single"/>
              </w:rPr>
              <w:t>Рабочий по комплексному обслуживанию и ремонту зданий2 разря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- уборка и содержание в надлежащем санитарном состоянии зданий и прилегающих к ним территорий (дворов, тротуаров, сточных каналов, урн, мусоросборников, лестничных площадок и маршей, помещений общего пользования, подвалов, чердаков и т.д.). Сезонная подготовка обслуживаемых зданий, сооружений, оборудования и механизмов. Очистка от снега и льда дворовых территорий, тротуаров, крыш, навесов, водостоков и т.д. Устранение повреждений и неисправностей по заявкам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71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убликовать настоящее решение в газете «Вестник Меньшиковского сельсовета Венгеровского района Новосибирской области» и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Меньшиковского сельсовета Венгеровского  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39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ьшико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района Новосибирской области                            Е.С. Павловская                        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ва Меньшико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района Новосибирской области                                 П.А. Качесов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ик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03.2017  № 8-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с изм. от 08.02.2018 №31-1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3.01.2019 №54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1.2019 №71)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</w:t>
        <w:br/>
        <w:t xml:space="preserve">об оплате труда Главы Меньшиковского сельсовета, муниципальных служащих </w:t>
      </w:r>
      <w:r>
        <w:rPr>
          <w:rFonts w:cs="Times New Roman" w:ascii="Times New Roman" w:hAnsi="Times New Roman"/>
          <w:b w:val="false"/>
          <w:color w:val="000000"/>
          <w:sz w:val="28"/>
        </w:rPr>
        <w:t>и рабочих администрации Меньшиковского сельсовета</w:t>
      </w:r>
    </w:p>
    <w:p>
      <w:pPr>
        <w:pStyle w:val="Style19"/>
        <w:ind w:left="0" w:hanging="892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ind w:left="892" w:hanging="892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Бюджетным кодексом Российской Федерации от 31 июля 1998 г. № 145-ФЗ, Трудовым кодексом Российской Федерации от 30 декабря 2001 г. № 197-ФЗ, Федеральным законом от 2 марта 2007 г. № 25-ФЗ «О муниципальной службе в Российской Федерации», законом Новосибирской области от 26 октября 2007 года № 157-ОЗ «О муниципальной службе в Новосибирской области», постановлением Правительства Новосибирской области от  31.01.2017 № 20-п  «О нормативах формирования расходов на оплату труда депутатов, выборных 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 области»</w:t>
      </w:r>
    </w:p>
    <w:p>
      <w:pPr>
        <w:pStyle w:val="Style19"/>
        <w:ind w:left="892" w:hanging="892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892" w:hanging="892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Оплата труда Главы Меньшиковского сельсовет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плата труда Главы Меньшиковского сельсовета состоит из денежного вознаграждения и иных выпла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bookmarkStart w:id="1" w:name="sub_1023"/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Денежное </w:t>
      </w:r>
      <w:r>
        <w:rPr>
          <w:rFonts w:cs="Times New Roman" w:ascii="Times New Roman" w:hAnsi="Times New Roman"/>
          <w:sz w:val="28"/>
          <w:szCs w:val="28"/>
        </w:rPr>
        <w:t>вознаграждение Главы Меньшиковского сельсовета устанавливается кратным размеру должностного оклада 2608 рублей и составляет коэффициент -3,9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змеры иных выплат устанавливаются, исходя из следующих норматив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End w:id="1"/>
      <w:r>
        <w:rPr>
          <w:rFonts w:cs="Times New Roman" w:ascii="Times New Roman" w:hAnsi="Times New Roman"/>
          <w:b/>
          <w:sz w:val="28"/>
          <w:szCs w:val="28"/>
        </w:rPr>
        <w:t>- ежемесячного денежного поощрения - 2,45 месячного денежного вознаграж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 - два месячных денежных вознаграждения в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а денежное вознаграждение и иные выплаты начисляется районный коэффициен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892" w:hanging="892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Статья 3</w:t>
      </w:r>
      <w:r>
        <w:rPr>
          <w:rFonts w:cs="Times New Roman" w:ascii="Times New Roman" w:hAnsi="Times New Roman"/>
          <w:sz w:val="28"/>
          <w:szCs w:val="28"/>
        </w:rPr>
        <w:t>. Оплата труда муниципальных служащих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" w:name="sub_1031"/>
      <w:bookmarkEnd w:id="2"/>
      <w:r>
        <w:rPr>
          <w:rFonts w:cs="Times New Roman" w:ascii="Times New Roman" w:hAnsi="Times New Roman"/>
          <w:sz w:val="28"/>
          <w:szCs w:val="28"/>
        </w:rPr>
        <w:t>3.1. Оплата труда муниципальных служащих состоит из должностного оклада, а также из ежемесячных и иных дополнительных выплат (далее - дополнительных выплат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31"/>
      <w:bookmarkEnd w:id="3"/>
      <w:r>
        <w:rPr>
          <w:rFonts w:cs="Times New Roman" w:ascii="Times New Roman" w:hAnsi="Times New Roman"/>
          <w:sz w:val="28"/>
          <w:szCs w:val="28"/>
        </w:rPr>
        <w:t>Дополнительные выплаты муниципальным служащим включаю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ую надбавку к должностному окладу за выслугу ле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месячную надбавку к должностному окладу за особые условия муниципальной служб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е денежное поощрение к должностному окла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ю за выполнение особо важных и сложных заданий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диновременную выплату при предоставлении ежегодного оплачиваемого отпу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ую помощ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выплат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ую надбавку за классный чин</w:t>
      </w:r>
    </w:p>
    <w:p>
      <w:pPr>
        <w:pStyle w:val="Normal"/>
        <w:spacing w:lineRule="auto" w:line="240" w:before="0" w:after="0"/>
        <w:ind w:firstLine="720"/>
        <w:jc w:val="both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3.2. Размер должностного оклада муниципального служащего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месячного должностного оклада по должности муниципальной службы в администрации Меньшиковского сельсовета устанавливается кратным размеру должностного оклада по должности государственной гражданской службы "специалист" администрации области - 2608 рублей, исходя из следующих коэффициентов кратнос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9"/>
        <w:gridCol w:w="2665"/>
      </w:tblGrid>
      <w:tr>
        <w:trPr>
          <w:trHeight w:val="320" w:hRule="atLeast"/>
        </w:trPr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-го разряд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6</w:t>
            </w:r>
          </w:p>
        </w:tc>
      </w:tr>
      <w:tr>
        <w:trPr>
          <w:trHeight w:val="320" w:hRule="atLeast"/>
        </w:trPr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-го разряд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3</w:t>
            </w:r>
          </w:p>
        </w:tc>
      </w:tr>
      <w:tr>
        <w:trPr>
          <w:trHeight w:val="335" w:hRule="atLeast"/>
        </w:trPr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3.3. Ежемесячная надбавка за выслугу ле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за выслугу лет устанавливается в процентах к должностному окладу в следующих размера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657"/>
      </w:tblGrid>
      <w:tr>
        <w:trPr>
          <w:trHeight w:val="869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муниципальной служб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 должностного оклада</w:t>
            </w:r>
          </w:p>
        </w:tc>
      </w:tr>
      <w:tr>
        <w:trPr>
          <w:trHeight w:val="28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лет до 10 л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лет до 15 л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 лет и выш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ж муниципальной службы включаются периоды работы (службы) на должностях муниципальной службы, муниципальных должностях, государственных должностях Российской Федерации, государственных должностях субъектов Российской Федерации, должностях государственной службы и иные периоды трудовой деятельности в соответствии с действующим законодательством. При этом учитываются периоды работы (службы), ранее засчитанные в установленном порядке. Ежемесячная надбавка за выслугу лет устанавливается правовым актом администрации Меньшиков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3.4. Ежемесячная надбавка за особые условия служб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за особые условия службы устанавливается до 60 процентов должностного окл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обым условиям муниципальной службы относя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жность работы (выполнение заданий особой важности и сложности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яженность работы (большой объем работы, необходимость выполнения работы в короткие сроки, оперативность в принятии решени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й режим работы (выполнение должностных обязанностей за пределами нормальной продолжительности рабочего времен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нормотворчеств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услов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й размер ежемесячной надбавки за особые условия муниципальной службы устанавливается на текущий финансовый год правовым актом администрации Меньшиковского сельсов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заинтересованности муниципальных служащих в результатах своей деятельности и качестве выполнения должностных обязанностей ранее установленный размер ежемесячной надбавки за особые условия муниципальной службы может быть изменен в сторону увеличения, либо снижения при не выполнении условий ее назна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3.5. Ежемесячное денежное поощр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 муниципальным служащим устанавливается в размере от 1,5-3,05 должностного окла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ыплате ежемесячного денежного поощрения муниципальным служащим принимается Главой Меньшиковского сельсовета и оформляется правовым актом администрации Меньшиковского сельсов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й размер ежемесячного денежного поощрения определяется по каждому муниципальному служащему пропорционально рабочему времени, фактически отработанному им за премируемый период, с учетом личного вклада в результаты работы администрации сельсов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снижения ежемесячного денежного поощрения муниципальным служащим могут быть несоблюдение сроков выполнения плановых работ и заданий, их недостаточно качественное выполнение (наличие ошибок и небрежностей при исполнении документов, их несоответствие нормам действующего законодательства, ошибочные выводы, необоснованные предложения и др.), несоблюдение трудовой дисциплины, норм законодательства по муниципальной службе и должностных инструк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3.6. Выплата премии за выполнение особо важных и сложных заданий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униципальных служащих предусматривается выплата премии за выполнение особо важных и сложных заданий в размере двух месячных должностных окладов в г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ыплате премии за выполнение особо важных и сложных заданий принимается Главой Меньшиковского сельсовета и оформляется правовым актом администрации Меньшиков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3.7. Единовременная выплата при предоставлении ежегодного оплачиваемого отпуск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временная выплата муниципальным служащим производится одновременно с оплатой времени отпус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3.8. Материальная помощь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служащим выплачивается материальная помощь в размере должностного окла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материальной помощи муниципальному служащему осуществляется на основании его личного заявления на имя Главы Меньшиковского сельсовета, при предоставлении ежегодного оплачиваемого отпуска либо в иной сро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озникновения чрезвычайной ситуации (продолжительного заболевания муниципального служащего, смерти близкого родственника, причинения ущерба имуществу в результате кражи, пожара, стихийного бедствия и иных непредвиденных обстоятельств) муниципальному служащему, в порядке исключения, может быть дополнительно выплачена материальная помощь в пределах установленного фонда оплаты тру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ыплате и размере указанной материальной помощи принимается Главой Меньшиковского сельсовета на основании личного заявления муниципального служащего, а также документа, подтверждающего факт возникновения чрезвычайной ситуации, и оформляется правовым актом администрации Меньшиков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 Ежемесячная надбавка к должностному окладу за классный чин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классный чин муниципальному служащему устанавливается правовым актом администрации Меньшиковского сельсовета в следующих размера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Наименование классного чина муниципальных служащих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Норматив ежемесячной надбавки за классный чин муниципальных служащих,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10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95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78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3.10. Иные выплат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ым служащим администрации применяется такой вид материального стимулирования, как премирование по итогам работы за календарный период года и за г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рование по итогам работы за календарный период года и за год может осуществляться как одновременно всем муниципальным служащим администрации, так и отдельным муниципальным служащи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ремии для конкретного специалиста максимальными размерами не ограничен и выплачивается в пределах фонда оплаты труда, предусмотренного на г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мировании по итогам работы за календарный период года и за год муниципальных служащих принимается Главой Меньшиковского сельсовета по каждому работнику и оформляется правовым актом администрации Меньшиков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размер премии по итогам работы за календарный период года и за год определяется по каждому муниципальному служащему с учетом личного вклада в результаты работы администрации, уровня решаемых задач, степени самостоятельности в работе, качественного исполнения плановых и внеплановых заданий, имеющих важное значение для по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лжностной оклад и иные выплаты начисляется районный коэффициент в размере 25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3.11. Формирование фонда оплаты труда муниципальных служащи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плату труда муниципальных служащих - годовой фонд оплаты труда в расчете на штатную единицу, сверх средств, направляемых для выплаты должностных окладов, рассчитывается исходя из следующих норматив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надбавка за выслугу л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0 должностных оклада - при стаже муниципальной службы от 1 до 5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5 должностных оклада - при стаже муниципальной службы от 5 до 10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20 должностных оклада - при стаже муниципальной службы от 10 до 15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0 должностных оклада - при стаже муниципальной службы от 15 лет и выш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надбавка за особые условия муниципальной служб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6 должностных окладов - по младшим должностям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месячное денежное поощрен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,05 должностного окла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я за выполнение особо важных и сложных зада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олжностных окла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олжностных окла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ая помощ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олжностной окла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а районного коэффици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надбавка к должностному окладу за классный чин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30 рублей - за классный чин секретаря муниципальной службы 1 класс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0 рублей - за классный чин секретаря муниципальной службы 2 класс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3 рублей - за классный чин секретаря муниципальной службы 3 класса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3.12. На должностные оклады и дополнительные выплаты муниципальных служащих администрации Меньшиковского сельсовета начисляется районный коэффициент.</w:t>
      </w:r>
    </w:p>
    <w:p>
      <w:pPr>
        <w:pStyle w:val="Style19"/>
        <w:ind w:left="0" w:firstLine="709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Должностные оклады муниципальных служащих администрации Меньшиковского сельсовета индексируются или повышаются распоряжением администрации Меньшиковского сельсовета одновременно с индексацией или повышением должностных окладов по должностям государственной гражданской службы Новосибирской области.</w:t>
      </w:r>
    </w:p>
    <w:p>
      <w:pPr>
        <w:pStyle w:val="ConsNormal"/>
        <w:widowControl/>
        <w:ind w:right="0" w:hanging="0"/>
        <w:jc w:val="both"/>
        <w:rPr>
          <w:rStyle w:val="Style14"/>
          <w:rFonts w:ascii="Times New Roman" w:hAnsi="Times New Roman" w:cs="Times New Roman"/>
          <w:bCs/>
          <w:color w:val="000000"/>
          <w:sz w:val="28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5. Оплата труда рабочих, занятых в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еньшиковского </w:t>
      </w:r>
      <w:r>
        <w:rPr>
          <w:rFonts w:cs="Times New Roman" w:ascii="Times New Roman" w:hAnsi="Times New Roman"/>
          <w:color w:val="000000"/>
          <w:sz w:val="28"/>
          <w:szCs w:val="24"/>
        </w:rPr>
        <w:t>сельсовет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5.1. Оплата труда рабочих, занятых в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еньшиковского </w:t>
      </w:r>
      <w:r>
        <w:rPr>
          <w:rFonts w:cs="Times New Roman" w:ascii="Times New Roman" w:hAnsi="Times New Roman"/>
          <w:color w:val="000000"/>
          <w:sz w:val="28"/>
          <w:szCs w:val="24"/>
        </w:rPr>
        <w:t>сельсовета осуществляется на основе окладов, выплат компенсационного и стимулирующего характе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 выплатам стимулирующего характера относятся надбавки з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качественные показатели деятельности рабочих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продолжительность непрерывной рабо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.2. На оклад, компенсационные и стимулирующие выплаты начисляется районный коэффициен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5.3. Размеры окладов рабочих устанавливаются в соответствии с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еньшиковского </w:t>
      </w:r>
      <w:r>
        <w:rPr>
          <w:rFonts w:cs="Times New Roman" w:ascii="Times New Roman" w:hAnsi="Times New Roman"/>
          <w:color w:val="000000"/>
          <w:sz w:val="28"/>
          <w:szCs w:val="24"/>
        </w:rPr>
        <w:t>сельсовета «Об утверждении размеров должностных окладов по общеотраслевым должностям служащих, окладов по общеотраслевым профессиям рабочих, по высококвалифицированным профессиям рабочих, занятых на важных и ответственных работах и особо важных и особо ответственных работах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077"/>
        <w:gridCol w:w="2249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профессии и характеристика рабо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змер оклада, руб.</w:t>
            </w:r>
          </w:p>
        </w:tc>
      </w:tr>
      <w:tr>
        <w:trPr>
          <w:trHeight w:val="343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4"/>
                <w:u w:val="single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4"/>
              </w:rPr>
              <w:t xml:space="preserve">4 разряд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управление легковыми автомобилями всех типов, грузовыми автомобилями всех типов грузоподъемностью до 10 тонн, автобусами габаритной длиной до 7 метров. Заправка автомобилей. Проверка технического состояния и прием автомобиля перед выездом на линию, сдача его и постановка на отведенное место по возвращении в автохозяйство. Устранение возникших во время работы на линии мелких неисправностей, не требующих разборки механизмов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7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  <w:tr>
        <w:trPr>
          <w:trHeight w:val="516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4"/>
              </w:rPr>
              <w:t>5 разря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управление грузовыми автомобилями всех типов грузоподъемностью свыше 10 до 40 тонн, автобусами габаритной длиной 7 - 12 метров, а также управление автомобилями, оборудованными специальными звуковыми и световыми сигналами, дающими право на преимущество при движении на дорогах. Устранение возникших во время работы на линии эксплуатационных неисправностей обслуживаемого автомобиля, не требующих разборки мех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римеч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в случаях работы на 2 - 3 видах автомобилей (легковом, грузовом, автобусе и т.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в случаях выполнения всего комплекса работ по ремонту и техническому обслуживанию управляемого автомобиля при отсутствии в учреждении специализированной службы технического обслуживания автомобилей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8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водител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тарифицируются на разряд выше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4"/>
                <w:u w:val="single"/>
              </w:rPr>
              <w:t>Рабочий по комплексному обслуживанию и ремонту зданий2 разря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- уборка и содержание в надлежащем санитарном состоянии зданий и прилегающих к ним территорий (дворов, тротуаров, сточных каналов, урн, мусоросборников, лестничных площадок и маршей, помещений общего пользования, подвалов, чердаков и т.д.). Сезонная подготовка обслуживаемых зданий, сооружений, оборудования и механизмов. Очистка от снега и льда дворовых территорий, тротуаров, крыш, навесов, водостоков и т.д. Устранение повреждений и неисправностей по заявкам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7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.4. Размеры выплат стимулирующего характер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5.4.1. Ежемесячная надбавка за качественные показатели деятельности рабочих устанавливается в следующих размера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именование професс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бочи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ачественные показатели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дбавки, процентов оклада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втомоби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Качественное выполнение заданий в соответствии с установленными характеристиками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5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 Содержание автомобиля в технически исправном состоя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30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 Обеспечение безопасного и безаварийного дви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20,0</w:t>
            </w:r>
          </w:p>
        </w:tc>
      </w:tr>
      <w:tr>
        <w:trPr>
          <w:trHeight w:val="10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Выполнение дополнительных обязанностей, не предусмотренных установленными характеристиками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5,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Рабочий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комплекс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обслуживанию и ремонту зд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 Своевременное и качественное выполнение всего комплекса работ в соответствии с установленными характеристиками и требованиями СанП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50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Качественное и оперативное устранение повреждений и неисправностей по заявк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30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случае эксплуатации водителем своего личного транспорта ему производится доплата за амортизацию автомобиля, согласно заключенного договора и устанавливается ежемесячная надбавка за качественные показатели деятельности в следующих размера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именование професс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бочи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ачественные показатели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дбавки, процентов оклада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втомоби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Качественное выполнение заданий в соответствии с установленными характеристиками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25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 Обеспечение безопасного и безаварийного дви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30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Выполнение дополнительных обязанностей, не предусмотренных установленными характеристиками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25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онкретный размер ежемесячной надбавки к окладу рабочих определяется Главой </w:t>
      </w:r>
      <w:r>
        <w:rPr>
          <w:rFonts w:cs="Times New Roman" w:ascii="Times New Roman" w:hAnsi="Times New Roman"/>
          <w:sz w:val="28"/>
          <w:szCs w:val="28"/>
        </w:rPr>
        <w:t>Меньшиковского сельсовета и оформляется правовым актом администрации Меньшиковского сельсовета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5.4.2. Рабочим по итогам работы за календарный период (полугодие, год) могут выплачиваться премии при условии выполнения ими качественных показателей трудовой деятельност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емии устанавливаются в процентах к окладу рабочи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онкретный размер премии определяется Главой </w:t>
      </w:r>
      <w:r>
        <w:rPr>
          <w:rFonts w:cs="Times New Roman" w:ascii="Times New Roman" w:hAnsi="Times New Roman"/>
          <w:sz w:val="28"/>
          <w:szCs w:val="28"/>
        </w:rPr>
        <w:t>Меньшиковского сельсовета и оформляется правовым актом администрации Меньшиковского сельсовета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5.5. Размер ежемесячной надбавки за продолжительность непрерывной работы определяется в зависимости от стажа работы, и устанавливается в следующих размера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35"/>
      </w:tblGrid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таж работы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роцентов оклада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 3 до 8 ле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0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 8 до 13 ле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5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 13 до 18 ле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 18 до 23 ле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5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 23 ле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стаж работы для выплаты ежемесячной надбавки за выслугу лет включаются периоды работы в органах государственной власти и местного самоуправления. При этом учитываются периоды работы, ранее засчитанные в установленном порядк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ым документом, подтверждающим стаж непрерывной работы, является трудовая книж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дбавка за продолжительность непрерывной работы выплачивается с месяца возникновения права на назначение или изменение размера этой надбав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5.6. При формировании фонда оплаты труда рабочих сверх средств, направляемых для выплаты окладов, предусматриваются средства для выплаты (в расчете на год)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ежемесячной надбавки за качественные показатели деятельности рабочих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водителям автомобилей – в размере 23 оклад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рабочему по комплексному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обслуживанию и ремонту зданий, и уборщикам служебных помещений – в размере 12 окла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мии – в размере 1,5 оклад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дбавки за продолжительность непрерывной работы – в размере 3 окла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>5.7. Фонд оплаты труда рабочих формируется за счет средств, предусмотренных пунктом 5.7. настоящего раздела, а также за счет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>на выплату районного коэффици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компенсационные выплаты сторожа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5.8. Месячная заработная плата рабочих, отработавших за этот период норму рабочего времени и качественно выполнивших трудовые обязанности, не может быть ниже минимального размера заработной платы, установленной региональным соглашением о минимальной заработной плате в Новосибир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5.9. Индексация (увеличение) заработной платы рабочих производится в сроки и размерах, устанавливаемых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еньшиковского </w:t>
      </w:r>
      <w:r>
        <w:rPr>
          <w:rFonts w:cs="Times New Roman" w:ascii="Times New Roman" w:hAnsi="Times New Roman"/>
          <w:color w:val="000000"/>
          <w:sz w:val="28"/>
          <w:szCs w:val="24"/>
        </w:rPr>
        <w:t>сельсовета для работников бюджетной сферы.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5:25:00Z</dcterms:created>
  <dc:creator>1</dc:creator>
  <dc:description/>
  <cp:keywords/>
  <dc:language>en-US</dc:language>
  <cp:lastModifiedBy>w7</cp:lastModifiedBy>
  <cp:lastPrinted>2019-11-14T11:59:00Z</cp:lastPrinted>
  <dcterms:modified xsi:type="dcterms:W3CDTF">2022-02-11T07:45:00Z</dcterms:modified>
  <cp:revision>3</cp:revision>
  <dc:subject/>
  <dc:title/>
</cp:coreProperties>
</file>