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НЬШИК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/тридцать восьмая сессия/</w:t>
      </w:r>
    </w:p>
    <w:p>
      <w:pPr>
        <w:pStyle w:val="Style16"/>
        <w:spacing w:before="0" w:after="0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18.11.2019                                                                                                    №73-1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Меньшиково</w:t>
      </w:r>
    </w:p>
    <w:p>
      <w:pPr>
        <w:pStyle w:val="Style16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на территории Меньшиковского сельсовета Венгеровского района Новосибирской области налога на имущество физических лиц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03.2003 № 131-ФЗ «Об общих принципах организации местного самоуправления в Российской Федерации», Налоговым кодексом Российской Федерации, Совет депутатов Меньшиковского сельсовета Венгеровского района Новосибирской области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Установить и ввести в действие   на территории Меньшиковского сельсовета Венгеровского района Новосибирской области налог на имущество физических лиц (далее – налог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становить следующие налоговые ставки по налогу на имущество физических лиц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0,1 процента в отношении жилых домов, частей жилых домов, квартир, частей квартир, комна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0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0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единых недвижимых комплексов, в состав которых входит хотя бы один жилой д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0,1 процента в отношении гаражей и машино-мест, в том числе расположенных в объектах налогообложения, указанных в подпункте 3.6 настоящего пунк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5. 0,1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объектов налогообложения, включенных в перечень, определяемый в соответствии с пунктом 7 статьи 378.2 Налогового кодекса Российской Федерации, в отношении объектов налогообложения, предусмотренных абзацем вторым пункта 10 статьи 378.2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0,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цента в отношении прочих объектов налогооб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Со дня вступления в силу решения признать утратившим силу: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 Решение Совета депутатов Меньшиковского сельсовета Венгеровского района Новосибирской области   от 05.11.2014 №23</w:t>
      </w:r>
      <w:r>
        <w:rPr>
          <w:sz w:val="28"/>
          <w:szCs w:val="28"/>
        </w:rPr>
        <w:t xml:space="preserve"> «Об определении налоговых ставок, порядка и сроков уплаты налога на имущество физических лиц на территории Меньшиковского сельсовета»;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Опубликовать настоящее решение в газете «Вестник Меньшиковского сельсовета Венгеровского района Новосибирской области» и разместить на официальном сайте администрации Меньшиковского сельсовета Венгеровского района Новосибирской област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01 января 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69" w:leader="none"/>
          <w:tab w:val="left" w:pos="6566" w:leader="underscore"/>
        </w:tabs>
        <w:spacing w:before="5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ьшиковского сельсовета Венгеровского район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Е.С. Павловска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еньшиковского сельсовета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                             П.А. Качесов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atLeast" w:line="336" w:before="0" w:after="225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7:56:00Z</dcterms:created>
  <dc:creator>Гутовский ПК</dc:creator>
  <dc:description/>
  <cp:keywords/>
  <dc:language>en-US</dc:language>
  <cp:lastModifiedBy>w7</cp:lastModifiedBy>
  <dcterms:modified xsi:type="dcterms:W3CDTF">2022-02-11T07:56:00Z</dcterms:modified>
  <cp:revision>2</cp:revision>
  <dc:subject/>
  <dc:title/>
</cp:coreProperties>
</file>